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13/07/2009</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13/07/2009</w:t>
      </w:r>
    </w:p>
    <w:p>
      <w:pPr>
        <w:pStyle w:val="TextBody"/>
        <w:spacing w:lineRule="auto" w:line="360"/>
        <w:ind w:left="851" w:right="567" w:hanging="0"/>
        <w:jc w:val="both"/>
        <w:rPr/>
      </w:pPr>
      <w:r>
        <w:rPr/>
        <w:t> </w:t>
      </w:r>
    </w:p>
    <w:p>
      <w:pPr>
        <w:pStyle w:val="Normal"/>
        <w:rPr>
          <w:b/>
          <w:b/>
          <w:bCs/>
        </w:rPr>
      </w:pPr>
      <w:r>
        <w:rPr>
          <w:b/>
          <w:bCs/>
        </w:rPr>
        <w:t xml:space="preserve">  </w:t>
      </w:r>
    </w:p>
    <w:p>
      <w:pPr>
        <w:pStyle w:val="Normal"/>
        <w:tabs>
          <w:tab w:val="clear" w:pos="708"/>
          <w:tab w:val="left" w:pos="426" w:leader="none"/>
        </w:tabs>
        <w:spacing w:lineRule="auto" w:line="360"/>
        <w:jc w:val="both"/>
        <w:rPr>
          <w:b/>
          <w:b/>
          <w:lang w:eastAsia="it-IT"/>
        </w:rPr>
      </w:pPr>
      <w:r>
        <w:rPr>
          <w:b/>
          <w:lang w:eastAsia="it-IT"/>
        </w:rPr>
      </w:r>
    </w:p>
    <w:p>
      <w:pPr>
        <w:pStyle w:val="Default"/>
        <w:rPr/>
      </w:pPr>
      <w:r>
        <w:rPr>
          <w:rFonts w:cs="Times New Roman" w:ascii="Times New Roman" w:hAnsi="Times New Roman"/>
          <w:b/>
          <w:bCs/>
        </w:rPr>
        <w:t xml:space="preserve">PRESIDENTE </w:t>
      </w:r>
      <w:r>
        <w:rPr>
          <w:rFonts w:cs="Times New Roman" w:ascii="Times New Roman" w:hAnsi="Times New Roman"/>
        </w:rPr>
        <w:t xml:space="preserve">- Procediamo all'appello dei presenti. La seduta è aperta.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LA DOTTORESSA GIOVINE PROCEDE ALL’APPELLO</w:t>
      </w:r>
    </w:p>
    <w:p>
      <w:pPr>
        <w:pStyle w:val="Default"/>
        <w:rPr>
          <w:rFonts w:ascii="Times New Roman" w:hAnsi="Times New Roman" w:cs="Times New Roman"/>
          <w:b/>
          <w:b/>
        </w:rPr>
      </w:pPr>
      <w:r>
        <w:rPr>
          <w:rFonts w:cs="Times New Roman" w:ascii="Times New Roman" w:hAnsi="Times New Roman"/>
          <w:b/>
        </w:rPr>
      </w:r>
    </w:p>
    <w:p>
      <w:pPr>
        <w:pStyle w:val="Default"/>
        <w:spacing w:lineRule="auto" w:line="360"/>
        <w:rPr>
          <w:rFonts w:ascii="Times New Roman" w:hAnsi="Times New Roman" w:cs="Times New Roman"/>
          <w:b/>
          <w:b/>
          <w:bCs/>
        </w:rPr>
      </w:pPr>
      <w:r>
        <w:rPr>
          <w:rFonts w:cs="Times New Roman" w:ascii="Times New Roman" w:hAnsi="Times New Roman"/>
          <w:b/>
          <w:bCs/>
        </w:rPr>
        <w:t xml:space="preserve">Sindac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Alvin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Ambrosin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Anniciell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Benincasa</w:t>
      </w:r>
      <w:r>
        <w:rPr>
          <w:rFonts w:cs="Times New Roman" w:ascii="Times New Roman" w:hAnsi="Times New Roman"/>
          <w:bCs/>
        </w:rPr>
        <w:t>: 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Borriello Antoni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Borriello Cir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Caccavale: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Carbone</w:t>
      </w:r>
      <w:r>
        <w:rPr>
          <w:rFonts w:cs="Times New Roman" w:ascii="Times New Roman" w:hAnsi="Times New Roman"/>
          <w:bCs/>
        </w:rPr>
        <w:t>: 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Carotenut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Centanni: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Cigliano: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Cilenti: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De Masi: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De Simone: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D'Esposit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Di Marzi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Fellic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Fiola: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Fucit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Funar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Galier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Giordan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Giudice: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Guerriero: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Impegn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Lamura: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Lanzotti: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Lucci: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Lupo</w:t>
      </w:r>
      <w:r>
        <w:rPr>
          <w:rFonts w:cs="Times New Roman" w:ascii="Times New Roman" w:hAnsi="Times New Roman"/>
          <w:bCs/>
        </w:rPr>
        <w:t>: 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Malvano: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Mansueto:</w:t>
      </w:r>
      <w:r>
        <w:rPr>
          <w:rFonts w:cs="Times New Roman" w:ascii="Times New Roman" w:hAnsi="Times New Roman"/>
          <w:bCs/>
        </w:rPr>
        <w:t xml:space="preserve"> assente</w:t>
      </w:r>
    </w:p>
    <w:p>
      <w:pPr>
        <w:pStyle w:val="Default"/>
        <w:spacing w:lineRule="auto" w:line="360"/>
        <w:rPr>
          <w:rFonts w:ascii="Times New Roman" w:hAnsi="Times New Roman" w:cs="Times New Roman"/>
          <w:b/>
          <w:b/>
          <w:bCs/>
        </w:rPr>
      </w:pPr>
      <w:r>
        <w:rPr>
          <w:rFonts w:cs="Times New Roman" w:ascii="Times New Roman" w:hAnsi="Times New Roman"/>
          <w:b/>
          <w:bCs/>
        </w:rPr>
        <w:t>Mastranzo:</w:t>
      </w:r>
      <w:r>
        <w:rPr>
          <w:rFonts w:cs="Times New Roman" w:ascii="Times New Roman" w:hAnsi="Times New Roman"/>
          <w:bCs/>
        </w:rPr>
        <w:t xml:space="preserve"> 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Matacena: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Migliaccio: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Minisci: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Minopoli:</w:t>
      </w:r>
      <w:r>
        <w:rPr>
          <w:rFonts w:cs="Times New Roman" w:ascii="Times New Roman" w:hAnsi="Times New Roman"/>
          <w:bCs/>
        </w:rPr>
        <w:t xml:space="preserve"> 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Monaco: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Montemarano:</w:t>
      </w:r>
      <w:r>
        <w:rPr>
          <w:rFonts w:cs="Times New Roman" w:ascii="Times New Roman" w:hAnsi="Times New Roman"/>
          <w:bCs/>
        </w:rPr>
        <w:t xml:space="preserve"> assente</w:t>
      </w:r>
    </w:p>
    <w:p>
      <w:pPr>
        <w:pStyle w:val="Default"/>
        <w:spacing w:lineRule="auto" w:line="360"/>
        <w:rPr>
          <w:rFonts w:ascii="Times New Roman" w:hAnsi="Times New Roman" w:cs="Times New Roman"/>
          <w:bCs/>
        </w:rPr>
      </w:pPr>
      <w:r>
        <w:rPr>
          <w:rFonts w:cs="Times New Roman" w:ascii="Times New Roman" w:hAnsi="Times New Roman"/>
          <w:b/>
          <w:bCs/>
        </w:rPr>
        <w:t xml:space="preserve">Morett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Moxedan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Nicodem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Palladin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Palmieri</w:t>
      </w:r>
      <w:r>
        <w:rPr>
          <w:rFonts w:cs="Times New Roman" w:ascii="Times New Roman" w:hAnsi="Times New Roman"/>
          <w:bCs/>
        </w:rPr>
        <w:t>: assente</w:t>
      </w:r>
    </w:p>
    <w:p>
      <w:pPr>
        <w:pStyle w:val="Default"/>
        <w:spacing w:lineRule="auto" w:line="360"/>
        <w:rPr>
          <w:rFonts w:ascii="Times New Roman" w:hAnsi="Times New Roman" w:cs="Times New Roman"/>
          <w:bCs/>
        </w:rPr>
      </w:pPr>
      <w:r>
        <w:rPr>
          <w:rFonts w:cs="Times New Roman" w:ascii="Times New Roman" w:hAnsi="Times New Roman"/>
          <w:b/>
          <w:bCs/>
        </w:rPr>
        <w:t xml:space="preserve">Palomba: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Parisi: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Renzull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Russ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Sannino Gaetan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Sannino Pasquale: </w:t>
      </w:r>
      <w:r>
        <w:rPr>
          <w:rFonts w:cs="Times New Roman" w:ascii="Times New Roman" w:hAnsi="Times New Roman"/>
          <w:bCs/>
        </w:rPr>
        <w:t>presente</w:t>
      </w:r>
    </w:p>
    <w:p>
      <w:pPr>
        <w:pStyle w:val="Default"/>
        <w:spacing w:lineRule="auto" w:line="360"/>
        <w:rPr>
          <w:rFonts w:ascii="Times New Roman" w:hAnsi="Times New Roman" w:cs="Times New Roman"/>
          <w:b/>
          <w:b/>
          <w:bCs/>
        </w:rPr>
      </w:pPr>
      <w:r>
        <w:rPr>
          <w:rFonts w:cs="Times New Roman" w:ascii="Times New Roman" w:hAnsi="Times New Roman"/>
          <w:b/>
          <w:bCs/>
        </w:rPr>
        <w:t xml:space="preserve">Santoro: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Scala: </w:t>
      </w:r>
      <w:r>
        <w:rPr>
          <w:rFonts w:cs="Times New Roman" w:ascii="Times New Roman" w:hAnsi="Times New Roman"/>
          <w:bCs/>
        </w:rPr>
        <w:t>presente</w:t>
      </w:r>
    </w:p>
    <w:p>
      <w:pPr>
        <w:pStyle w:val="Default"/>
        <w:spacing w:lineRule="auto" w:line="360"/>
        <w:rPr>
          <w:rFonts w:ascii="Times New Roman" w:hAnsi="Times New Roman" w:cs="Times New Roman"/>
          <w:bCs/>
        </w:rPr>
      </w:pPr>
      <w:r>
        <w:rPr>
          <w:rFonts w:cs="Times New Roman" w:ascii="Times New Roman" w:hAnsi="Times New Roman"/>
          <w:b/>
          <w:bCs/>
        </w:rPr>
        <w:t xml:space="preserve">Schifone: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Signorie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Simone: </w:t>
      </w:r>
      <w:r>
        <w:rPr>
          <w:rFonts w:cs="Times New Roman" w:ascii="Times New Roman" w:hAnsi="Times New Roman"/>
          <w:bCs/>
        </w:rPr>
        <w:t>presente</w:t>
      </w:r>
    </w:p>
    <w:p>
      <w:pPr>
        <w:pStyle w:val="Default"/>
        <w:spacing w:lineRule="auto" w:line="360"/>
        <w:rPr/>
      </w:pPr>
      <w:r>
        <w:rPr>
          <w:rFonts w:cs="Times New Roman" w:ascii="Times New Roman" w:hAnsi="Times New Roman"/>
          <w:b/>
          <w:bCs/>
        </w:rPr>
        <w:t xml:space="preserve">Varriale Cir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arriale Salvator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enanzoni: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t>Verde</w:t>
      </w:r>
      <w:r>
        <w:rPr>
          <w:rFonts w:cs="Times New Roman" w:ascii="Times New Roman" w:hAnsi="Times New Roman"/>
          <w:bCs/>
        </w:rPr>
        <w:t>: presente</w:t>
      </w:r>
    </w:p>
    <w:p>
      <w:pPr>
        <w:pStyle w:val="Default"/>
        <w:spacing w:lineRule="auto" w:line="360"/>
        <w:rPr/>
      </w:pPr>
      <w:r>
        <w:rPr>
          <w:rFonts w:cs="Times New Roman" w:ascii="Times New Roman" w:hAnsi="Times New Roman"/>
          <w:b/>
          <w:bCs/>
        </w:rPr>
        <w:t xml:space="preserve">Vitobe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Zimbaldi: </w:t>
      </w:r>
      <w:r>
        <w:rPr>
          <w:rFonts w:cs="Times New Roman" w:ascii="Times New Roman" w:hAnsi="Times New Roman"/>
          <w:bCs/>
        </w:rPr>
        <w:t>assente.</w:t>
      </w:r>
    </w:p>
    <w:p>
      <w:pPr>
        <w:pStyle w:val="Default"/>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8"/>
          <w:tab w:val="left" w:pos="426" w:leader="none"/>
        </w:tabs>
        <w:spacing w:lineRule="auto" w:line="360"/>
        <w:jc w:val="both"/>
        <w:rPr>
          <w:lang w:eastAsia="it-IT"/>
        </w:rPr>
      </w:pPr>
      <w:r>
        <w:rPr>
          <w:b/>
          <w:lang w:eastAsia="it-IT"/>
        </w:rPr>
        <w:t>PRESIDENTE IMPEGNO</w:t>
      </w:r>
      <w:r>
        <w:rPr>
          <w:lang w:eastAsia="it-IT"/>
        </w:rPr>
        <w:t>: Presenti 33 Consiglieri, su 61, la seduta è valida nomino scrutatore i Consiglieri Funaro il Consigliere Santoro, che sta entrando adesso in aula, e il Consigliere Di Marzio, comunico all’aula che con nota protocollo 1384 del 29 giugno 2009 è pervenuto all’ufficio di Presidenza, i Consiglieri Comunali Galiero Salvatore, Scala Raffaele e Simeone Carmine, hanno formalizzato la costituzione del nuovo gruppo consiliare denominato “Riformisti democratici per il Sud”, viene indicato come presidente della nuova formazione politica, il Consigliere Salvatore Galiero, presidente vicario il Consigliere Simeone Carmine, mi scuseranno i Consiglieri, l’onorevole Sindaco e la Giunta ma approfitto di questa comunicazione per mandare da parte di tutti quanti noi, i migliori auguri di guarigione al Consigliere Galiero che ha attraversato, come tutti sapete, un momento difficile e dalle notizie che abbiamo, invece adesso sta molto meglio, sta recuperando. Inoltre, con decreto numero 11 del 6.07.2009 ho provveduto a iscrivere, nel gruppo misto il Consigliere Carlo Migliaccio e, su richiesta del Consigliere Moxedano, ho iscritto il Consigliere Moxedano, al gruppo “Italia dei valori. Queste sono le modifiche avvenute nell’ultimo tempo, ha chiesto di intervenire sulla comunicazione il Consigliere Moxedan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b/>
          <w:b/>
          <w:lang w:eastAsia="it-IT"/>
        </w:rPr>
      </w:pPr>
      <w:r>
        <w:rPr>
          <w:b/>
          <w:lang w:eastAsia="it-IT"/>
        </w:rPr>
        <w:t>CONSIGLIERE MOXEDANO</w:t>
      </w:r>
      <w:r>
        <w:rPr>
          <w:lang w:eastAsia="it-IT"/>
        </w:rPr>
        <w:t xml:space="preserve"> – Grazie Presidente, Onorevole Sindaco, colleghi Consiglieri, la mia decisione di aderire all’Italia dei valori, non è una decisione frutto di trasformismo, ma una decisione convinta e necessaria per la condivisione ad un disegno, Onorevole Sindaco, colleghi Consiglieri, la mia decisione di aderire all’Italia dei valori, non è una decisione frutto di trasformismo, ma una decisione convinta e necessaria per la condivisione ad un progetto politico di Antonio Di Pietro, nel quale mi sono riconosciuto pienamente per quanto riguarda le tematiche politiche che Italia dei valori ha messo al centro della vita politica nazionale e locale: la sicurezza, la legalità il lavoro, la moralità della spesa pubblica. Da iscritto al PD, firmai per il referendum sul nodo Alfano, aiutando nella raccolta delle firme, referendum sulla quale doveva esprimersi la Corte Costituzionale. Durante tutto il corso della mia storia politica, cominciata all’età di quindici anni, nei giovani comunisti, ho aderito a tutte le trasformazioni del PC fino alla nascita del Partito Democratico nella quale sullo statuto dei costituenti, insieme a 2500 delegati dell’assemblea nazionale, alla fiera di Milano, non rinnego niente del mio passato, pur non riconoscendomi più nel partito democratico perché non esiste più il progetto politico approvato dall’assemblea costituente con Veltroni presidente. In Italia dei valori, ho riscontrato molti di quei valori di giustizia sociale, di difesa dei precari, del lavoro e dei più deboli. Valori che io porto dentro di me da oltre 20 anni, dedicati alla politica attiva, inteso come servizio verso i cittadini, come crescita collettiva e non di arroccamento al potere per fare i propri interessi o quello delle varie lobby che in città non mancano. Onorevole Sindaco, colleghi Consiglieri, con la lealtà che mi ha sempre contraddistinto e mi contraddistingue, coerentemente alle posizioni del mio partito, che ho aderito, la mia collocazione all’opposizione, un’opposizione che non si somma alla destra, ma con le dovute differenziazioni la mia opposizione e quella di Italia dei valori, è tesa alla costruzione di un nuovo diverso centrosinistra che possa vincere e governare la città e la Regione Campania. Per vincere ci vuole un forte centrosinistra, come è necessario un forte Partito Democratico, questo nessuno lo può negare. E allora sono convinti che non c’è bisogno di una forte componente dentro al Partito Democratico, ha ragione il Sindaco quando dichiara di non aderire alla Fondazione Sud ma lavora per un forte e più incisivo Partito Democratico. Per certi aspetti la invidio, Onorevole Sindaco, per questo suo coraggio e per questa sua tenacia.  È pur vero che è difficile che si possa costruire una nuova alleanza di centrosinistra per battere il centrodestra? In qualche villa di Cevaloni o in qualche villa di Lusco al terzo piano di Santa Lucia. Si sbaglia chi pensa che un nuovo meridionalismo possa nascere o possa trovare il suo luogo di elaborazione della Fondazione Sud. In esso, oltre alla rappresentanza, chi ha gestito il potere in questi 15 anni non si intravedono certe idee nuove e diverse da quelle di chi ha gestito il potere in questi anni di governo si a Napoli che nella Regione. Gli elettori di centrosinistra, con il voto alle europee hanno detto che si deve voltare pagina. Non sottovalutiamo e non devono sottovalutare, i Consiglieri del PD e la classe dirigente del Partito Democratico le oltre 70 mila preferenze della Capocchione, le 35 mila preferenze di De Magistris. Quei cittadini hanno voluto dare un segnale che il centrosinistra può cambiare, può ritornare  a vincere ma c’è bisogno di cambiamento, di rinnovamento della politica. Cara Rosetta, consentimi. Tu puoi dare una svolta, tu hai il carisma, la caratura istituzionale per uscire da una maggioranza numerica a quelle politica, un concetto che ho espresso un anno fa in quel Consiglio Comunale sulla verifica politica, perché io ne sono profondamente convinto di questo. Aprendo un tavolo con tutte le forze politiche del centrosinistra e oltre, si può partire dal Comune per la costruzione di un laboratorio politico e istituzionale per creare le condizioni per governare la Regione nel 2010. Ponendoci degli obiettivi su pochi punti programmatici possiamo realizzare e rendere la nostra città più vivibile. Non deleghiamo agli altri quello che possiamo fare noi (inc.) che è la massima assisi cittadina. Questo, chiaramente, dando delle certezze ai cittadini che si può cambiare anche con un governo di centrosinistra e, sicuramente, non la Destra città, di questa Regione, a rappresentare il cambiamento. Allo stesso tempo bisogna riconoscere al centrodestra lo sforzo che sta mettendo in campo come (inc.) la discussione svoltasi all’Eremo di Visciano al netto delle polemiche apparse sulla stampa sulla candidatura o meno del Presidente Lettieri. Per proporsi come forza di Governo, con una piattaforma programmatica e un’alleanza in continuità con quella della Provincia di Napoli per vincere alle prossime tornate elettorali. Devo dire che in questa ottica il centrodestra deve opporsi in Consiglio Comunale proponendo un progetto alternativo al centrosinistra. Come riusciamo ad essere alternativi noi su tanti problemi che toccano i cittadini nella loro quotidianità, sulla politica nazionale. Pensiamo alla giustizia: voi siete per le leggi </w:t>
      </w:r>
      <w:r>
        <w:rPr>
          <w:i/>
          <w:lang w:eastAsia="it-IT"/>
        </w:rPr>
        <w:t>ad personam</w:t>
      </w:r>
      <w:r>
        <w:rPr>
          <w:lang w:eastAsia="it-IT"/>
        </w:rPr>
        <w:t xml:space="preserve"> come il Lodo Alfano; leggi sulle intercettazioni; il bavaglio alla stampa e stringendo sempre di più il potere giudiziario. Sulla sicurezza avete iniziato con il poliziotto di quartiere, siete arrivati alle ronde e agli eserciti in strada. La sicurezza ai cittadini si garantisce dando più risorse e mezzi alle Forze dell’Ordine: Polizia,  Carabinieri, Finanza, Polizia Municipale. Per quanto riguarda il precariato avete pensato bene di risolvere una volta e per tutte non dando lavoro stabile, ma eliminando i precari. Penso ai precari nella scuola che a settembre non avranno più l’incarico che gli veniva assegnato da diversi anni. Molti di questi, in questi giorni, stanno affollando gli uffici dell’INPS per richiedere la disoccupazione ordinaria. E questi, e mi riferisco agli insegnanti, il Governo di centrosinistra aveva previsto l’assunzione di 150 mila insegnanti in 3 anni. Questo abbinando il tempo scuola con il tempo pieno e l’offerta formativa tenendo le scuole aperte anche durante il pomeriggio. E su questo c’è un dato positivo della Giunta Municipale, nel provvedere a stabilizzare il numero di insegnanti precari delle scuole materne e degli asili nidi. Dividiamoci su questi temi, sulla politica. Non facendo opposizione con la continua chiamata del numero legale  e l’uscita dall’aula. Pur con la mia opposizione non farò mai venir meno la mia presenza dall’aula: nelle discussioni e nel voto, anche contrario. Onorevole Sindaco, colleghi Consiglieri - tutti, Maggioranza e Opposizione – nel rispetto dei ruoli di ognuno facciamo ritornare la politica nella massima assisi cittadina, facciamo il bene della città. C’è, nella città, chi vorrebbe delegittimare questo Consiglio. Ora, o c’è uno scatto di orgoglio oppure diamo la parola agli elettori, ma dobbiamo essere consapevoli che sarà una sconfitta per tutti, Maggioranza e Opposizione senza esclusione di nessuno, senza esclusione anche della squadra di Governo, anche della Giunta. Il fallimento, se c’è, è totale, perché non si può sentire escluso da un eventuale fallimento, se fallisce questo Consiglio Comunale, l’Assessore Oddato o il Vicesindaco Sant’Angelo. Il Vicesindaco Sant’Angelo sta dal ’93 in Consiglio Comunale, ha ricoperto diversi incarichi: da Presidente del consiglio a Presidente di Bagnoli Futura, a Vicesindaco; come l’Assessore Oddato, da Consigliere Comunale ha diversi incarichi di Assessore. Pertanto, se il fallimento c’è, il fallimento non può ricadere soltanto sull’aula consiliare ma il fallimento è totale e coinvolge anche l’attuale squadra di Governo. E in particolar modo chi ha avuto ruoli in questi 15 anni di Governo di centrosinistra. Concludo questo mio intervento dichiarando all’aula la responsabilità che mi sono assunto i rappresentare con la mia (inc.) a l’Italia dei Valori, l’oltre 8% dei napoletani che hanno votato Italia dei Valori alle ultime elezioni europee. Quei cittadini, con il proprio voto hanno dato un chiaro segnale di cambiamento della politica a partire dal centrosinistra. Per questo mi sento di condividere l’intervento dell’Assessore Realfonzo che al convegno sul Mezzogiorno ha posto l’accento sulle necessità di proseguire nella politica di rinnovamento e di cambiamento con una forte discontinuità con il passato e rilanciare e sviluppare il Mezzogiorno. Su queste basi c’è la necessità per rilanciare il centrosinistra e ritornare a vincere per governare la Regione e la città di Napoli. Consentitemi, infine, di augurare un buon lavoro agli amici del gruppo del Partito Democratico che per tanti anni, per tanti mesi abbiamo lavorato insieme e non ho fatto mai mancare il mio apporto all’interno del gruppo anche di discussioni aspre, molto spesso difficili, però la mia presenza non è mai venuta meno, il mio contributo non è mai mancato. </w:t>
      </w:r>
    </w:p>
    <w:p>
      <w:pPr>
        <w:pStyle w:val="Normal"/>
        <w:tabs>
          <w:tab w:val="clear" w:pos="708"/>
          <w:tab w:val="left" w:pos="426" w:leader="none"/>
        </w:tabs>
        <w:spacing w:lineRule="auto" w:line="360"/>
        <w:jc w:val="both"/>
        <w:rPr>
          <w:lang w:eastAsia="it-IT"/>
        </w:rPr>
      </w:pPr>
      <w:r>
        <w:rPr>
          <w:lang w:eastAsia="it-IT"/>
        </w:rPr>
        <w:t>Permettetemi di rivolgermi un saluto e un augurio di buon lavoro al capogruppo, al Presidente del gruppo, a Fabio Benincasa con il quale ho condiviso un percorso riconoscendogli capacità, intelligenza ed equilibrio per la direzione del gruppo. Io credo che continuerò a lavorare nell’aula, nelle cose che ho detto nel mio intervento, auguro buon lavoro oltre al gruppo del partito democratico anche ad altri consiglieri, anche nella posizione diversa che oggi assumerò per quanto riguarda l’adesione all’Italia dei Valori,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grazie a lei. Sulla comunicazione quindi anche sull’adesione la costituzione del nuovo gruppo, ha chiesto di parlare il consigliere Simeone,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IMEONE –</w:t>
      </w:r>
      <w:r>
        <w:rPr>
          <w:lang w:eastAsia="it-IT"/>
        </w:rPr>
        <w:t xml:space="preserve"> Grazie. Io non la faccio lunga perché penso che in questa aula, in questa sala, in questo agorà la mia posizione è sempre stata la stessa, non l’ho cambiata né all’inizio e non la cambierò in questo momento. Però bisogna assumersi delle responsabilità fino in fondo quando non ci crede più una persona, un gruppo, non so quanti ne siamo… (fuori microfono). Io in campagna elettorale ho avuto il coraggio di assumermi le mie responsabilità, molti dicono ha torto, io dico ha ragione, perché penso che la…(Incomprensibile)  sia una cosa seria non è un giocattolo da barattare e da cercare di trovare un acquirente essendo uno che vende, un oggetto, un soggetto; io ho fatto la scelta di far votare, ho chiesto ufficialmente, ha pubblicato la stampa di votare il PdL, perché ritengo che sia giunto ormai alla frutta non la sinistra italiana perché mi ha onorato e mi onoro di essere ancora e sempre lo sarò un uomo della sinistra democratica, la mia storia è tutta scritta, per chi non la conosce basta prendere gli annali di questa amministrazione, non di questa ma di tutte le amministrazioni che vanno da anni memori, quando in effetti da tempi molto molto lontani. Ho fatto questa scelta perché ritengo che gli errori che si commettono in politica poi, dicono a Napoli: “Non li pagano i padri, ma li pagano i figli”, e quando ancora oggi noi stiamo assistendo ad un balletto che non finisce mai; abbiamo cambiato molte giunte, avete cambiato molto giunte, perché io non ho mai partecipato né deciso insieme a chi doveva decidere, perché le leggi sono leggi, quindi in effetti sono disgustato di questa legge di Stato che dà la possibilità ad una sola persona, ma per una questione di cultura antica e anche moderna, di poter decidere chi è bravo e chi è meno bravo; però la legge dice fatti la squadra e con la squadra poi darai risultati. Io non sono contro Sabatino Sant’Angelo perché ha fatto il consigliere più volte anzi io oggi che sto in stand-by sono più amico di sempre di Sabatino perché ho stimato Sabatino per le sue capacità e per la sua onestà intellettuale, culturale e fammi aggiungere anche morale perché ho avuto l’onore di conoscerti profondamente, come tanti altri consiglieri. Ma la cosa che non se ne scende giù è che noi possiamo essere burattini nelle mani di un burattinaio che nemmeno i burattini sa muovere, con tutto rispetto per la Sindaca, però la Sindaca non ha “accucchiato” una cosa, non ne ha fatta una di buono da quando si è insediata. Questo è il mio modo di vedere; ripeto parlo a nome personale perché il mio capogruppo ahimè sta poco bene, fortunatamente ringraziando Dio ha avuto il trapianto, io spero che il Padreterno, i signori, i miei genitori e tutti i Santi del Paradiso, perché sono cattolico, possano riportarlo alla salute. Io credo che il Sindaco crede che può trattare tutti alla stessa maniera; il signor Sindaco sta qua, può dire se io qualche volta ho chiesto qualcosa o ho preteso qualcosa, o mi sono permesso di arrogarmi una confidenza, di poter esporre in un certo modo le mie idee, le mie tesi? Però pensiamo pure a quello che succede in questo paese, io non sono tra quelli che tutto è male e tutto è bene; c’è uno spartiacque tra queste cose. Io ho ritenuto nelle ultime lezioni e forse se mi convincerò che questo non più centro destra, fascista, siamo tutti qualcosa di diverso da quello che eravamo nel passato, ma nel nostro cuore rimane sempre quello che si è stato se no veramente poi uno è vigliacco con sé stesso. Si dice che gli stolti non cambiano, il che non è vero, perché io vorrei vedere in ognuno di noi quanti cambiamento uno ha nell’arco della vita per quello che evidentemente riesce a costruire, riesce a proporsi di costruire, oppure riesce a realizzare e quanti negativamente ne ha dell’opposto. Come debbo salutare con grande soddisfazione Realfonzo anche se lui diventa in questa città l’estremista più rivoluzionario del Re, perché se il sangue non mente dovrebbe essere il più moderato, persona non di centro perché è centro, la persona più moderata che faccia la politica in questo contesto. Lo stesso vale per Sua Eccellenza perché io, ripeto, è un solo titolo e una sua prorogativa che le spetta, ma le spetta perché ha fatto una carriera immensa e luminosa, è uno dei pochi non chiacchierati in questo paese come siamo noi politici, pure voi magistrati siete chiacchierati al massimo, basta leggere i giornali giorno per giorno; i conflitti, le competenze, le incompetenze, i pranzi, le cene, le colazioni, che se le fanno a destra sono delinquenziali, se le fanno a sinistra… (incomprensibile), lei sa che non è vero, e che la magistratura è unica, la legge è una e il credo dovrebbe essere unico e solo nei confronti di tutti i cittadini far rispettare le leggi e decidere secondo scienza, coscienza e prove. Quindi io mi allontano da questa maggioranza non perché voglio che questa maggioranza vada a mare, io non concorrerò a costruire in questa maggioranza fluida, di plastica, scusatemi non vale per voi per come l’hanno costruita a livello nazionale, per come sta succedendo in questi giorni dove già è arrivato il messaggio di fondo di questa nuova pseudo maggioranza, non so se Bersani, se sarà Franceschini, se sarà questo grande scienziato che è Marin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Consigliere però sulla comunicazione per favo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SIMEONE</w:t>
      </w:r>
      <w:r>
        <w:rPr>
          <w:lang w:eastAsia="it-IT"/>
        </w:rPr>
        <w:t xml:space="preserve"> – Questo è sulla comunicazione perché i Consiglieri debbono spiegare perché vanno via oppure perché si mettono fuori da certi contesti, perché se no poi si può pensare che uno è contro l’uno, l’altro e l’altro ancora. Io sono contro quelli che evidentemente fingono e si atteggiano a quelli che evidentemente vogliono costruire qualcosa. La verità è che non si va da nessuna parte, questo paese ha bisogno di una moderna innovazione di mentalità, di culture e riproporsi nei valori, nei valori che non sono da buttare, come il cuore di una persona che non si può buttare perché senza di quello non funziona niente. Io ho fatto questa scelta e ripeto, perché mi sono sentito insoddisfatto e sono quello che ha cercato sempre di costruire, e cercherò sempre di farlo, però non è possibile pensare che noi siamo dei numeretti. Una volta ero il numero 72 ricordo negli anni ’80, perché vivevo in quel castello da Consigliere Comunale, ero il numero 72, ma eravamo 80 Consiglieri, c’erano 79 Consiglieri che avevano gli attributi, che erano grandi personaggi che ho fatto storia, cultura e capacità di iniziare un vero percorso meridionalistico in questa nostra città, da destra e da sinistra. Ricordo ancora Almirante che ci buttò addosso i voti dicendo: “Questi voi si danno alla città”. Io mi attesi una volta per volta, occasione per occasione, non come dice il Moxedano perché lui sa che io sono più amico di lui di Di Pietro, ma non ritengo che Di Pietro sia il toccasana di questa democrazia, allora la questione è tra le due lune, o si fa qualcosa per uscirne fuori da questa situazione di stallo perché basta scendere giù, guardare la città è bellissima, io ieri notte l’ho vista da sopra. Una casa magnifica di Posillipo, è eccezionale. Però, purtroppo, la mattina poi ti svegli e nemmeno il quotidiano più funziona. Quindi, auguri, datevi da fare. Io sono il consigliere Carmine Simeone dei Socialisti Democratici per il Sud, quindi – in effetti – non è che ho fatto voli pindarici, ma ho fatto una valutazione elettorale e spero di fare insieme a loro – se è possibile – un percorso politico che possa portare la città fuori da  questa Amministrazione e con un rinnovamento reale che possa dare soddisfazione e risultati alla città stess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Ha chiesto di parlare, ai sensi dell’articolo 37 il consigliere Santor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ANTORO</w:t>
      </w:r>
      <w:r>
        <w:rPr>
          <w:lang w:eastAsia="it-IT"/>
        </w:rPr>
        <w:t xml:space="preserve"> - No, Presidente, le avevo sulle comunicazion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Ma la comunicazione… poi lei parlerà, naturalmente, ma la comunicazione è personale. Cioè il consigliere motiva perché aderisce a un grupp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ANTORO</w:t>
      </w:r>
      <w:r>
        <w:rPr>
          <w:lang w:eastAsia="it-IT"/>
        </w:rPr>
        <w:t xml:space="preserve"> - Le comunicazioni le ha date lei. Ora, sulle sue comunicazioni immagino che tutti i Consiglieri è stata data la possibilità… potevano intervenire. Non voglio fare polemica, però visto che è da parecchio che non si riunisce il Consiglio Comunale credo che iniziare almeno con il piede giusto, non so ancora quanto durerà questo Consiglio Comunale, però quelle poche sedute – mi auguro – che manchino ancora prima dello scioglimento definitivamente di questa Amministrazione, mi auguro che le possiamo fare nel rispetto dei ruoli e delle regole. Anche perché, non esprimo nessun tipo di giudizio a quanto comunicato dal consigliere Moxedano, al consigliere Simeone che – tra l’altro – sono due colleghi per cui nutro una sincera e profonda stima per la loro attività svolta nelle Commissione, in Consiglio Comunale, rispetto alla differenza – diciamo – di appartenenze politiche è giusto, però, riconoscere, comunque, una valenza al singolo. Quindi quello che sto per dire non va contro le scelte che hanno fatto, ma sono proprio le scelte che hanno fatto – al di là di quello che diceva il collega Moxedano – che dimostrano come ci sia un profondo malessere all’interno di quest’Aula, all’interno della città. Il consigliere Moxedano parlava prima dei voti presi dal suo nuovo partito – dall’Italia dei Valori – come un elemento di rinnovamento, di voglia di cambiare in questa città. Una voglia di cambiare che credo sia stata manifestata ancora di più con l’esito delle recenti elezioni provinciali che hanno consegnato per la prima volta, dopo decenni, ad una Giunta di centro-destra un importante ente locale del nostro territorio. Io credo che però, per coerenza, questi colleghi consiglieri che oggi hanno annunciato di stare all’opposizione del Sindaco – così come gli altri colleghi che negli scorsi mesi avevano fatto comunicazioni analoghe – se vogliono essere coerenti con quello che è anche il risultato elettorale uscito dalle recenti consultazioni, io credo che per coerenza devono fare tutto il possibile per mandare a casa questa Giunta, per far sciogliere il comune di Napoli e per ridare la parola agli elettori. E allora, sicuramente, collaboreremo insieme, ma se volete essere coerenti e credibili, cari colleghi, dovete – insieme a noi – firmare la mozione di sfiducia nei confronti del sindaco, andare insieme a dimetterci, permettere a questa città di esprimere una nuova maggioranza. Che possa essere o di centro-destra o di centro-sinistra non ha importanza, c’è una voglia di cambiamento con quello è il recente passato. Mi dispiace che una persona, sicuramente autorevole, degna di tutto il rispetto per quella che è la sua storia personale politica come il sindaco Iervolino diventa, suo malgrado, emblema di una cattiva Amministrazione di cui la città chiede il cambiamento. Intervengo anche con un po’ di imbarazzo ai sensi dell’articolo 37 perché, Sindaco, sono le comunicazioni urgenti che noi dovremmo dare in quest’Aula. Ebbene, stamattina, prima mattina, leggevo IL MATTINO, in prima pagina c’è, sulla destra, un fondo del rettore Trombetti – il rettore della Federico II – che racconto un episodio avvilente, scioccante, veramente da film, con una vicenda di cui è stato lui in prima persona testimone che da utente di un taxi nella nostra città si è trovato testimone di una scena da guerriglia urbana con il tassista li che portava a casa – lui e la moglie – che all’improvviso è scese, ha ingaggiato una rissa con un altro automobilista, sono uscite mazze, sono uscite fuori martellate, ferite, sangue e quant’altro. Allora, questo è il quotidiano con cui ci dobbiamo confrontare. Neanche riuscivo a riprendermi dalla lettura abbastanza scioccante di questa testimonianza del rettore della Federico II che mi chiama un amico e mi dice: “Guarda, sono appena sceso dalla Cumano – ho preso la Cumano a Soccavo, sono sceso a Montesanto – e non hai idea che è successo: una rivolta contro il personale della Cumano, contro i macchinisti, contro il personale di stazione da parte degli utenti perché non solo è arrivata in ritardo, la Cumano, ma eravamo così tanti all’interno dei vagoni, che molti si sono sentiti male, c’è gente che è svenuta. Quando siamo arrivati là a Montesanto c’è stata una rivolta da parte di tutte queste persone stipate all’interno di questi vagoni – come bestiame stavamo lì dentro – e c’è stata una rivolta anche contro i macchinisti che poveretti, veramente, non c’entravano nulla rispetto a questo tipo di disservizio”. E allora, alla luce di questi due avvenimenti – ripeto – diventa imbarazzante andare a capire quali sono le priorità rispetto alle segnalazioni che noi, in dieci minuti, potremmo fare di fronte al Sindaco, di fronte a questa Amministrazione. Nei giorni scorsi ero indeciso: da dove partire? Dall’alluvione, chiamiamola così, che meno di un mese fa ha messo di nuovo in ginocchio parte della nostra città – e mi trovo costretto, Sindaco, a richiamare la sua attenzione anche su una richiesta di atti che io avevo fatto alla sua attenzione e anche all’attenzione dell’assessore Nuzzolo e ancora non ho avuto riscontro – perché io vorrei capire come è possibile che dopo anni e anni, dal 2001 che c’è stato il primo grande nubifragio che ha colpito la nostra città, dopo anni di attività del Commissariato straordinario per la difesa del suolo, dopo anni di interventi, di milioni di euro spesi per cercare di risolvere questi problemi, come è possibile che con mezz’ora di pioggia un intero quartiere – il quartiere di Soccavo – è stato di nuovo messo in ginocchio. Io ho visto l’acqua, arrivava quasi a due metri di altezza in alcuni fabbricati, gente intrappolata in casa che non poteva uscire e sappiamo poi quello che è successo a Via Ben Hur dove per tre volte, su quel tratto di strada dove sotto scorre l’Arena Sant’Antonio, per la terza dopo che erano stati fatti i lavori più volte per mettere in sicurezza il condotto dell’Arena Sant’Antonio è scoppiato di nuovo tutto, è saltata la strada. Non è possibile che si spendano dei soldi pubblici, che c’è qualcuno che va anche a collaudare quelle opere e ci ritroviamo poi punto e da capo dopo mezz’ora di pioggia. Allora, Sindaco, la prego, io ho bisogno di avere tutti gli atti rispetto agli interventi fatti sul quartiere di Soccavo. È necessario capire di chi sono le responsabilità: se dei progettisti, se di chi va a realizzare le opere, se di chi le va a collaudare, non è possibile che un’intera parte della città ogni volta debba vivere con il timore, basta un po’ di pioggia in più che veramente c’è gente che rischia di rimanere intrappolata in casa. Oppure potevo partire, Sindaco, dalla vicenda – e mi dispiace che non lo vedo, l’avevo visto prima al Maschio Angioino, non lo vedo qui presente l’assessore Belfiore, l’assessore all’edilizia – del contratto di quartiere di Pianura. Lei sa bene come era atteso su quel quartiere questo intervento, sa bene come era nato, all’insegna di una forte collaborazione con il Governo, l’ex governo Berlusconi, quello precedente a questo, in particolare con lo scomparso vice ministro Martinat che aveva lavorato a stretto contatto con l’Amministrazione per offrire quell’opportunità alla città. Io sono mesi, caro Sindaco, che segnalo alla sua persona, all’assessore all’edilizia, la situazione difficile che si stava realizzando per quei lavori: dopo dieci mesi, dei trenta previsti per l’intervento, noi eravamo solo al dieci per cento dei lavori. Cercavo di aprire gli occhi all’Amministrazione comunale dicendo “Attenzione, la ditta non sta lavorando già dal mese di dicembre. C’è il rischio che noi andiamo oltre, rischiamo di perdere il finanziamento, rischiamo di perdere i soldi che sono stati stanziati”. L’ultima volta lo misi per iscritto il 18 maggio, dissi “Cerchiamo di verificare se è possibile rescindere il contratto con questa azienda che, per una serie di motivi, non sta lavorando sul territorio. Evidentemente non è interessato a portare avanti questo tipo di intervento”. Il risultato, caro Sindaco, non so se ne è al corrente, le ho inviato una nota all’inizio di questo mese, è stata la ditta a chiedere – per inadempienza del Comune – la rescissione del contratto e chiede anche un risarcimento dei danni subiti. Cioè, si sono capovolte le cose. Questo perché l’Amministrazione comunale non è stata </w:t>
      </w:r>
      <w:r>
        <w:rPr/>
        <w:t>in grado di intervenire in tempo e, mi auguro, che si faccia anche chiarezza rispetto ai tecnici che seguono questa cosa. Io so che lei conosce bene l’ingegnere Campora, che è il responsabile unico del procedimento. Vorrei capire come è possibile che c’è qualcuno, un consigliere comunale che, da mesi, vi dice: “Attenzione, c’è una situazione strana.  I lavori sono fermi. E’ tutta una finzione. Quei due, tre operai che si vedono la attorno.” Bastava interpellare il Direttore dei Lavori, un valente architetto del Comune, per farsi dire a che punto era, realmente, lo stato di avanzamento dei lavori. Adesso ci troviamo, per l’inerzia dell’Amministrazione Comunale, ci ritroviamo che la ditta non solo chiede la rescissione del contratto, non solo ci ha fatto perdere tempo e rischia di vanificare l’intervento, ma, adesso, pretende magari una buonuscita. Però, poi, alla fine, al di là di queste questioni, per quanto importanti, per quanto gravi e mi auguro che il Sindaco, in prima persona, anche dopo questo intervento, voglia cercare di capire che cosa sta accadendo su queste due situazioni, vi è un’ultima questione che, secondo me, merita un attimo di attenzione. Io non sono un tifoso, un appassionato di basket, però, negli ultimi giorni, ho cercato di capire bene che cosa stava accadendo con questa notizia di questa strada di basket di Rieti che decideva, per la prima volta nella storia, ho saputo, del basket italiano, una squadra che decide, da una regione, di andarsene in un’altra regione. E ho letto dichiarazioni anche un po', forse, avventate. Mi pare..., mi dispiace che non c’è qua l’Assessore Ponticelli, caro Assessore, delle dichiarazioni avventate, perchè dire: “Faremo il possibile per trovare gli sponsor” - entrando anche in una competenza che non dovrebbe essere proprio quella dell’Amministrazione Comunale, fare da garante tra un’operazione tra un privato e degli imprenditori - “Faremo il possibile per trovare gli sponsor, gli daremo il Palabarbuto” - il Palabarbuto, che ci è stato restituito da Maione dopo un cospicuo risarcimento, che l’Amministrazione Comunale ha riconosciuto a Maione, cioè, non solo noi glielo avevamo dato a condizioni ultravantaggiose negli anni addietro, non solo Maione è responsabile del fallimento del basket a Napoli, alla fine l’Amministrazione Comunale ha pagato, non ricordo se un milione e due, un milione e tre,  un milione..., non ricordo quanto avete riconosciuto a Maione per lasciare, per restituire il Palabarbuto, riconoscendogli dei lavori che aveva fatto all’interno. E adesso, dopo questa esperienza che già ha scottato, in qualche modo, la città, di Maione, noi che facciamo? Arriva questo signore, come si chiama lui, Gaetano Papalia, patron di questa squadra di basket di Rieti e gli diciamo: “Vieni qua, ti troviamo gli sponsor, ti diamo il Palabarbuto e, appena è pronto il Palargento, ti diamo pure quello.” Queste sono le dichiarazioni, apparse sulla stampa, dell’Assessore Ponticelli. Sindaco, questo Gaetano Papalia, patron di questa squadra di basket di Rieti che sta indebitata fino al collo e ha forti difficoltà, un signore, che io non conosco ma, poi, mi sono informato un po', uno che dichiara su un quotidiano: “Giocherò dove avrò sostegno economico” - che inizia una trattativa, io decido se andare a Roma o a Napoli a seconda di dove mi offrono di più gli sponsor, di dove gli amministratori pubblici mi trovano i maggiori sponsor, cioè, già uno che ha questo atteggiamento così mercantilistico, sinceramente non mi suscita fiducia. Quando poi vengo a sapere che è stato anche qui a Napoli e, addirittura, è stato presidente dell’Ippodromo di Agnano, e credo che l’Ippodromo di Agnano, negli ultimi anni, non abbia brillato per una gestione particolarmente felice, almeno per quello che ne so io. Non sono neanche appassionato, sinceramente, delle corse dei cavalli, non le ho mai seguite né credo che le andrò mai a seguire, ma, da quello che mi viene detto, questo Papalia non credo sia stato, caro Assessore Ponticelli, un esempio di grande manager, che abbia fatto risollevare le sorti dell’Ippodromo di Agnano. Tutt’altro, mi viene detto, e, allora, inviterei a maggiore prudenza. Piuttosto che sbracarci come Amministrazione Comunale, pur di avere una squadra che, magari, per una sola stagione, venga a giocare qui e creare nuovi problemi, come quelli che già abbiamo avuto con Maione e sappiamo, poi, come è andata a finire, io credo che ci vorrebbe maggiore prudenza. Io preferirei sapere che il Palabarbuto, piuttosto che essere dato in gestione, regalato o prestato, quello che sia, a un signore, come questo Papalia, per far giocare una squadra che, forse, gioca una stagione qua e chissà poi dove altro approderà, se non fallisce prima, io credo, avrei più piacere a sapere che quella struttura, magari, venga rimessa a disposizione delle tante società dilettantistiche che pure operano nella nostra città  e che non hanno spazi, perchè sappiamo bene che la palestra Elcollane è ancora inutilizzabile, sappiamo bene che la palestra del polifunzionale di Soccavo non riesce a soddisfare le tante richieste delle società dilettantistiche. Lì potrebbero giocare squadre di calcio a cinque, squadre di basket. Ci sono tante realtà e, allora, piuttosto che fare un regalo a un signore che si chiama Gaetano Papalia, andiamo a dare la struttura del Palabarbuto, finalmente, alle tante società di giovani che fanno sporti nella nostra città. Io credo che, forse, ne guadagneremo meno di immagine ma, forse, con la nostra coscienza, staremo più a posto. Grazi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PRESIDENTE IMPEGNO</w:t>
      </w:r>
      <w:r>
        <w:rPr/>
        <w:t xml:space="preserve"> -  Grazie. Ha chiesto di intervenire, ai sensi dell’articolo 37 del regolamento, il Consigliere Russo Vincenz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RUSSO</w:t>
      </w:r>
      <w:r>
        <w:rPr/>
        <w:t xml:space="preserve"> -  Presidente Impegno, Vice-Presidente Moretto, Consiglieri Comunali, diversi sarebbero gli spunti su cui vertere, far vertere questo mio intervento. Io mi soffermerò su poche cose. Una cosa importante che sta succedendo. Nei prossimi giorni chiuderà, irrevocabilmente, l’unico centro Alitalia Cai del Centro Direzionale. Trenta famiglie napoletane avranno, sicuramente, un grosso disagio, perchè, se non andranno a Roma a lavorare, ovviamente, non potranno più lavorare proprio. Probabilmente, ci sarà anche un difetto di comunicazione, perchè questo..., questi trenta dipendenti svolgono un servizio esclusivo, che si fa soltanto a Napoli, per cui, una volta a Roma, si dovrà organizzare un servizio nuovo, non vedo proprio quale possa essere, per Alitalia Cai, il vantaggio economico per una cosa del genere. Certo, ho visto che a Torino e a Roma i presidenti regionali hanno reagito violentemente a questa cosa, quindi, vorremmo che, se fosse possibile, anche in Campania avvenisse una cosa analoga. Per quanto concerne... Ancora una cosa, volevo ricordare che da tempo ho segnalato, c’è una fontanina, sul lungomare, vicino agli aliscafi, all’altezza Terminal Alilauro, perde acqua da tre mesi, arrivano i Vigili Urbani, fanno dei sopralluoghi, denunce all’ARI, la fontanina perde, centinaia, migliaia di litri di acqua si perdono continuamente. E’ davvero un gran peccato, perchè poi, dopo tante segnalazioni, non si riesce nemmeno a mettere un rubinetto. Se  l’ARIM non riesce a chiudere una fontanina che perde, veramente, si dice che l’ARIM fa acqua da tutte le parti. Volevo ringraziare Ciro Signoriello per quella maglietta. Sta bene anche azzurra. E io dico che Ciro..., aggiungo che non mi sento, per niente, rappresentato, al Parlamento Europeo da quel signore e non perchè Salvini fa rima con cretini, perchè leghista fa rima con razzista. E’ questo che non mi fa sentire rappresentato. In ultimo, concludo, è stato il mio amico Carmine Simeone, a cui voglio tanto bene, un po', devo dire, ingeneroso, rispetto al Sindaco di Napoli, perchè, Carmine, sai quanto ti stimo e ti voglio bene, e da sempre ho ammirato la tua lealtà e ho stimato la tua persona, però, prendersela con il Sindaco che, invece, ha dimostrato, a mio avviso,  di avere più possibilità di tutti gli altri di guidare un processo politico impossibile. Io credo che ci siano delle colpe ataviche di un territorio, di una città, colpe ataviche soprattutto della politica. Voi lo sapete che oggi, poi, mandiamo al Parlamento delle persone che non sanno nemmeno l’elettore come è fatto? E noi stiamo ancora a parlare di votare e di on votare? Noi ci mettiamo a prendere atto che, al Parlamento, al Senato e alla Camera, ci vanno persone che non hanno mai parlato con un elettore e, poi, ci mettiamo a pensare di mortificare un Consigliere Comunale, un Sindaco che prende i voti. Il Sindaco nostro è stato eletto con un suffragio completo, non parziale, non a ballottaggio, tanto per chiarire. Ognuno dei Consiglieri Comunali, tranne qualcuno che è subentrato, è stato eletto al primo gruppo. Questo Consiglio Comunale è legittimato. Deve andare avanti, perchè è voluto dai cittadini e dimostra di essere molto più all’altezza rispetto agli attuali parlamentari che si vanno a rifugiare nelle caverne dei partiti, cercando qualche collegamento politico che li possa, poi,f are indicare nei listini, come spesso fanno anche, ovviamente, in tutti i partiti. Per cui, credo che noi abbiamo un dovere, invece..., il nostro dovere, ha fatto bene anche Santoro a denunciare delle cose, il nostro dovere di stare sul territorio, di andare a vedere quello che non funziona, di portarlo poi a rendere conto all’Amministrazione. E lì, poi, scattano le capacità di Sindaco e Assessori. Grazie.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PRESIDENTE IMPEGNO</w:t>
      </w:r>
      <w:r>
        <w:rPr/>
        <w:t xml:space="preserve"> – Grazie, ha chiesto di intervenire, ai sensi dell’articolo 37, Mastranzo, l’onorevole Mastranzo. E’ in aula? Preg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MASTRANZO</w:t>
      </w:r>
      <w:r>
        <w:rPr/>
        <w:t xml:space="preserve"> – Volevo solo, più che chiedere </w:t>
      </w:r>
      <w:r>
        <w:rPr>
          <w:lang w:eastAsia="it-IT"/>
        </w:rPr>
        <w:t>poiché mattina, entrando nel parcheggio il Vigile mi ha fermato per dire che i Consiglieri non potevano sostare, ed io me ne stavo andando: “se c’è una comunicazione che non dobbiamo parcheggiare, io me ne vado, io non ce l’ho con lei, lo chiederò in Consiglio”, quindi oltre che per la gentilezza, sia per i Vigili ma anche per noi, se c’è un’ordinanza che, vieta ai Consiglieri di parcheggiare, sarebbe utile fare una comunicazione al Corpo dei Vigili Urbani per evitare che pure loro vadano in una sorta di difficoltà.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Ha chiesto di intervenire il Consigliere Signoriello, ai sensi dell’articolo 37.</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IGNORIELLO</w:t>
      </w:r>
      <w:r>
        <w:rPr>
          <w:lang w:eastAsia="it-IT"/>
        </w:rPr>
        <w:t xml:space="preserve"> – Grazie, Presidente, innanzitutto chiedo scusa al Sindaco e a tutti i presenti in aula se oggi la mia permanenza in aula mi caratterizza per un abbigliamento diciamo “non elegante”, solitamente cerco di essere più elegante quando mi trovo in aula. Voglio fare una premessa. Premesso che condivido le scelte e gli atteggiamenti di tutti i Consiglieri presenti in qualsiasi assise, quindi lungi da me soffermarmi su atteggiamenti e su scelte personali, però mi corre l’obbligo di fare alcune riflessioni di natura politica perché questa città, Onorevole Sindaco, dimostra di essere sempre una città più strana, e quando qualcuno dice che purtroppo la politica versa in una condizione di crisi, io sono uno di quelli che sostiene che invece la politica non versa in condizioni di crisi ma che, probabilmente c’è una crisi dell’uomo come persona fisica, come essere pensante, come cittadino di questo mondo, perché mi corre l’obbligo di capire, da parte dei colleghi dell’UDC, che qualche giorno fa, hanno appoggiato il nostro candidato alla presidenza del Consiglio Provinciale, determinante una stragrande maggioranza e quindi una vittoria consistente che ci ha consentito di governare, dopo lunghi decenni, questa provincia e che tra l’altro pare anche se non sono un assiduo frequentatore dei fatti della Provincia perché sono abituato ad interessarmi dei fatti in casa mia, pare che addirittura il vice-presidente dell’UDC, del consiglio provinciale, sia un componente dell’UDC, oggi ovviamente mi rendo conto che, questo Consiglio Comunale e questa maggioranza riesce a sopravvivere, grazie all’appoggio dell’UDC, quindi in questa città succedono delle cose così strane che non hanno nulla a che vedere con la politica come per esempio alcune delle dichiarazioni di diniego di molti consiglieri presenti in quest’aula, che, nel corso di questi mesi, perché se non erro sono alcuni mesi che noi non ci riuniamo per discutere dei problemi che effettivamente e seriamente attanagliano questa città, ma molti Consiglieri, nel corso di questi anni si sono dati da fare in una gara a chi parlava, Consiglieri ovviamente della maggioranza, non Consiglieri dell’opposizione, perché fino a quando un Consigliere dell’opposizione è critico e severo nei confronti dell’esecutivo questo rientra nelle regole del gioco, diventa strano, quando invece i Consiglieri che hanno sostenuto e hanno determinato la vittoria, di tre anni fa del Sindaco Iervolino in questa città che è stata schiacciante, anche se ovviamente oggi sarebbe completamente diversa l’aritmetica elettorale di quel (…) è grave se lo fa uno della maggioranza, ed ho ancora sotto gli occhi gli infiniti comunicati stampa i messaggi che mi arrivavano sul telefonino che molti di questi Consiglieri prendevano le distanze da questo esecutivo ed addirittura, ho ancora nelle orecchie dichiarazioni di questa aula e anche in altri ambiti che, i Consiglieri della maggioranza prendevano le distanze con questo esecutivo e pare ancora più strano quando abbiamo, un componente di un partito che legittimamente ormai malefastatamente ormai appartiene al PDL come l’UDEUR che è presente in quest’aula e invece appoggia tutti gli atti di questo Centro Sinistra, allora non è in crisi la politica, di questa città, sono in crisi gli uomini, di questa città e allora Onorevole Sindaco, ma lei se la sente ancora di andare avanti con persone che, l’attacco è politico e non di natura personale, lei se la sente ancora, a distanza di otto anni di governare ancora questa città con degli uomini che a seconda, delle esigenze, a seconda di alcuni interessi ovviamente politici e di bottega, cambiano casacca e realizzano partiti che non esistono sull’intero pianeta, per sostenere poi, in una determinata circostanza il numero legale? Onorevole Sindaco, io non credo che ci siano qui i presupposti, possiamo andare avanti fino al 2011 con i 32, con i 33, ed ognuno in determinate circostanze, si sostituisce all’altro per mantenere il numero legale, ma non possiamo più andare avanti in questa città perché state generando un immobilismo, che non fa bene ai cittadini napoletani. Allora lei sa Onorevole Sindaco che la considerazione che ho nei suoi confronti non è mai mutata, nel senso che da un punto di vista politico ovviamente sono un suo oppositore, non mi stancherò mai di dirlo, che ovviamente non mi va bene come lei gestisce questa città, ma questo non mi esclude da fare delle riflessioni di natura personale e politica nei suoi confronti che ha un alto spessore e che peraltro ha manifestato nel corso della sua attività e carriera politica, però io credo, facendo appello a questa sua sensibilità che è venuto il momento, Onorevole Sindaco, di rassegnare le dimissioni e di dare di nuovo mandato ai cittadini, perché Napoli non merita una classe dirigente, che dis-amministra, non amministra perché se questo servisse a risolvere i problemi della città sarei io il primo, pur non condividendo questi atteggiamenti a capirli ma questo non serve a risolvere i problemi della città, serve solo a mantenere lo status di Consiglieri Comunali che molti dei miei colleghi non vogliono nella maniera più assoluta lasciare, grazie.</w:t>
      </w:r>
    </w:p>
    <w:p>
      <w:pPr>
        <w:pStyle w:val="Normal"/>
        <w:tabs>
          <w:tab w:val="clear" w:pos="708"/>
          <w:tab w:val="left" w:pos="426" w:leader="none"/>
        </w:tabs>
        <w:spacing w:lineRule="auto" w:line="360"/>
        <w:jc w:val="both"/>
        <w:rPr>
          <w:lang w:eastAsia="it-IT"/>
        </w:rPr>
      </w:pPr>
      <w:r>
        <w:rPr>
          <w:lang w:eastAsia="it-IT"/>
        </w:rPr>
        <w:t>Presidente Impegno: a chiesto di parlare ai sensi dell’articolo 37, il Consigliere Minisci,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MINISCI </w:t>
      </w:r>
      <w:r>
        <w:rPr>
          <w:lang w:eastAsia="it-IT"/>
        </w:rPr>
        <w:t>– signor Presidente, signor Sindaco, signori colleghi, molto brevemente, intervengo per l’articolo 37 su una richiesta, signor Sindaco, che è stata fatta da alcune migliaia di cittadini Napoli, sulla rete, su “Facebook”, rispetto il tragico evento che si è determinato alcuni mesi fa nella stazione di Montesanto e che va in linea anche con la vicinanza con la quale questa amministrazione si è espressa rispetto all’episodio criminale che ha visto vittima un cittadino napoletano rom Petru, è una richiesta diciamo che vorrebbe essere intitolata la stazione di Montesanto a questo nostro cittadino ed è una richiesta che le faccio oggi anche in ragione di un altro episodio che secondo me va segnalato in quest’aula e va ricordato, sia il fatto che uno dei magistrati che sta indagando su questa questione rispetto alla quale si sono identificati anche i killer, ha subito un attentato incendiario ed è il terzo magistrato che subisce degli atti di intimidazione da un mese a questa parte nella città di Napoli. Noi come amministrazione come è chiaro che sia nella cultura politica del centro-sinistra, ma anche alla cultura cittadina di vicinanza anche a chi è più debole come cittadino, abbiamo già dimostrato nel corso di questi mesi, una vicinanza sincera rispetto a questo episodio, per questa ragione presenteremo anche qui come sinistro, assieme agli altri Consiglieri un ordine del giorno che chiederà al Consiglio e al Sindaco, la possibilità, avallando la richiesta che hanno fatto questi cittadini napoletani, di intitolare la stazione di Montesanto al cittadino Petru che purtroppo è morto per un episodio criminale di camorra,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a lei, ha chiesto di intervenire, sempre ai sensi dell’articolo 37 del regolamento, il Consigliere Ambrosino, prego a lei la parol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AMBROSINO</w:t>
      </w:r>
      <w:r>
        <w:rPr>
          <w:lang w:eastAsia="it-IT"/>
        </w:rPr>
        <w:t xml:space="preserve"> – grazie Presidente, signor Sindaco io  attraverso questo articolo 37 le voglio sollevare e ribadire un problema molto, molto grave che riguarda la nostra città, che riguarda l’inquinamento ambientale della nostra città. Un problema che ho anche rappresentato, già le ho scritto in merito, ho scritto a lei e anche all’Assessore Scotti. A che cosa mi riferisco, signor Sindaco? Mi riferisco alle attività incendiare che vi sono nella zona Nord della nostra città. Più in particolare, in maniera più estesa, anche nei comuni a Nord della città. Pec ira un ano, signor Sindaco, in concomitanza con la emergenza rifiuti abbiamo assistito a numerosi incendi e abbiamo attribuito questi incendi, questa pericolosa attività incendiaria alla emergenza rifiuti. Nel senso che i cittadini più, chiaramente, in maniera illegale incendiavano i rifiuti. Al termine della emergenza rifiuti si è notato che a ritmo di due, tre volte a settimana vengono costantemente e frequentemente incendiati, ci sono questi fuochi che sono praticamente alimentati dall’incendio di copertoni che vengono usati come letto per poi incendiare e bruciare tutta un’altra serie di materiali tossici e nocivi il cui effetto, chiaramente, è devastante per la salute dei cittadini. Io le ho scritto in base all’articolo 50 del Testo Uno chiamandolo anche in causa come responsabile della salute pubblica dei cittadini. E ho scritto e mi ha risposto alla mia interrogazione – e lo ringrazio per questo – l’Assessore Scotti il quale mi risponde con appena quattro righe ma molto significative - però su cui va fatta sicuramente una riflessione – mi scrive e mi dice che, effettivamente, il fenomeno della bruciatura dei copertoni è tra i più preoccupanti dell’impatto ambientale: “</w:t>
      </w:r>
      <w:r>
        <w:rPr>
          <w:i/>
          <w:lang w:eastAsia="it-IT"/>
        </w:rPr>
        <w:t xml:space="preserve">In proposito, la Polizia Municipale </w:t>
      </w:r>
      <w:r>
        <w:rPr>
          <w:lang w:eastAsia="it-IT"/>
        </w:rPr>
        <w:t>– leggo testualmente –</w:t>
      </w:r>
      <w:r>
        <w:rPr>
          <w:i/>
          <w:lang w:eastAsia="it-IT"/>
        </w:rPr>
        <w:t xml:space="preserve"> è stata ripetutamente sollecitata e più volte si è recata sul posto. Purtroppo occorrerebbe un presidio stabili che non siamo in condizione di disporre. Se ne è parlato anche in riunione in prefettura sollecitando interventi intercorsi</w:t>
      </w:r>
      <w:r>
        <w:rPr>
          <w:lang w:eastAsia="it-IT"/>
        </w:rPr>
        <w:t xml:space="preserve">”, punto. Quindi, se da un lato l’Assessore ci dice a chiare lettere - voglio dire anche che di questa questione se ne è occupato qualche autorevole quotidiano cittadino nei gironi scorsi, perché un comune ha ritenuto opportuno emanare un’ordinanza di cui parlerò da qui a poco -. Ma quando l’Assessore, mi perdoni Assessore, lei mi scrive: “È tra i più preoccupanti dell’impatto ambientale” e poi m dice: “Non abbiamo le forze per poterlo contrastare”? “È tra i più preoccupanti dell’impatto ambientale” dovrebbe essere un tema posto al centro, posto come primo dell’azione amministrativa della città. Perché la diossina, perché questa è gente -  e mi riferisco sia a cittadini italiani ma, probabilmente e sicuramente a cittadini Rom che approfittano della loro… che approfittano, insomma, non mi sembra il termine adatto, che proprio nei pressi dei campi Rom vi è la totalità di questi incendi. Da che cosa viene il fenomeno? Il fenomeno, da che cosa viene? Si tratta, signor Sindaco, di smaltimento illegale di rifiuti tossici. Perché probabilmente tanti rivenditori di gomme e pneumatici per auto, siccome hanno l’obbligo di registrare, nello scarico di rifiuti speciali, di registrare il numero delle gomme da portare in discarica speciale e che però, probabilmente, tutti questi scarichi e tutte queste gomme usate e smontate non corrispondono a fatture regolarmente emesse per la sostituzione dei pneumatici, è chiaro  ed evidente che queste gomme attraversano un canale particolare, illegale, di cui - è stato provato e riprovato - di cui la popolazione Rom del nostro territorio si rende protagonista indiscusso. Per cui, se è vero come è vero signor Sindaco, che alle spalle della…va bene, io capisco che questi temi… però almeno un po’ di silenzio. Almeno un po’ di silenzio. Cioè, non lo so, non mi interressa per almeno un po’ di silenzio. Che ve ne frega a voi, insomma, se l’are nord di Napoli è tempestata di questi fuochi e sui quali cittadini viene scaricata una enorme quantità di veleno? Dicevo, signor sindaco, questi fuochi avvengono proprio accanto  vicino, e probabilmente causati proprio dalla popolazione Rom la quale, anche per una questione di bisogno, probabilmente si rende complice e si rende attrice dello smaltimento e dell’incendio d questi benedetti copertoni che, come le dicevo, vengono usati come braciere per poi bruciare altri tipi di rifiuti tossici tra cui pellami, fra cui fili elettrici da cui ricavare il rame, ed anche amianto è stato registrato. Quindi, questo è un fenomeno che ci deve preoccupare non poco, questo è un fenomeno, signor Sindaco, di cui le chiedo ufficialmente, in aula, un suo intervento autorevole attraverso tutte le strade che lei riterrà opportuno percorrere. Visto che anche l’assessore ci ha detto che è tra i più preoccupanti dell’impatto ambientale. Cioè, guardi Sindaco, qua si parla, sono scritte pagine e pagine di giornali, pagine e pagine di discussione sull’inquinamento causato dagli inceneritori, sull’inquinamento causato dai termovalorizzatori.  A un solo fuoco di questo, un solo fuoco che insite per due ore, inquina come 6 mesi di un inceneritore. Cioè, ci troviamo di fronte  a un fenomeno effettivamente preoccupante. Lei avrà visto chela lettera non solo l’ho inviata a lei, ma l’ho inviata anche al Sottosegretario Bertolaso affinché se ne occupasse. Voglio dire anche un’altra cosa, che c’è un’associazione che si sta occupando – un’associazione di giovani volenterosi dell’area Nord – che si sta occupando e sta monitorando questo fenomeno. Gestisce anche un sito, si chiama laterradeifuochi.it dove è possibile ricavare una serie di documentazioni filmate, una serie di documentazioni scritte che evidenziano e che descrivono il fenomeno fin nei suoi minimi particolari. Hanno scritto, ultimamente, circa 700 cittadini dell’area Nord anche dopo aver scritto anche a lei, anche una lettera al Presidente Della Repubblica Giorgio Napolitano. Ma quali istituzioni si sono mosse? Oppure, quali istituzioni hanno cominciato a muoversi su questo tema? Io voglio segnalare qua, mi sono sentito e mi sono visto con il Sindaco di Qualiano il quale, attraverso anche riunioni tenute in Prefettura si è giunti alla determinazione che ogni Comune, tati di questi Comun dell’area Nord stano emanando delle ordinane specifiche e relative al controllo dello smaltimento dei rifiuti speciali e in particolar modo per lo smaltimento dei copertoni. Un controllo costante, un controllo vero con delle sanzioni maggiorate che ogni Comune, come sappiamo, e l’Assessore Scotti a bene, può fare. Di questo se n’è occupato anche la settimana scorsa “Il Mattino”  di Napoli per cui, signor Sindaco, io le chiedo, da consigliere Comunale, e permettetemi, anche da cittadino dell’area nord che questi fuochi… Proprio sabato sera ci sono stanti ben tre incendi di questo materiale e vi posso garantire che bisogna chiudere le finestre perché l’aria diventa irrespirabile. Ma più che l’irrespirabilità dell’aria il contenuto di quei fumi sicuramente ci preoccupa in una maniera (inc). Quindi, signor Sindaco io so che lei è sensibile a queste cose, io che lei probabilmente è presa da cose non so se più importanti di questa, ma sicuramente questa ha la sua importanza; e soltanto un’azione corale di tutti i Comuni può giungere a una soluzione, o può giungere a un controllo sistematico di questo fenomeno, perché se i Comuni nella cinta di Napoli adottano questi tipi di ordinanze è chiaro e evidente che se non l’adottiamo anche noi, ci ritroviamo a essere braciere di tutte le altre gomme che arrivano dagli altri territori, per cui signor Sindaco io le consegno la copia dell’ordinanza di uno dei Comuni, il Comune diciamo capofila, quello di Qualiano che ha adottato questo tipo di ordinanze di modo che lei sicuramente lei saprà insomma trarne il giusto spunto e spero che il nostro territorio, il nostro Comune vedo che è assente quindi sono anche soddisfatto di questo intervento, grazie.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a lei, ha chiesto di intervenire ai sensi dell’Art. 37, il Consigliere Funar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FUNARO</w:t>
      </w:r>
      <w:r>
        <w:rPr>
          <w:lang w:eastAsia="it-IT"/>
        </w:rPr>
        <w:t xml:space="preserve"> – Grazie Presidente, mi rivolgo a lei onorevole Sindaco, ai colleghi Consiglieri e ai signori della Giunta. In modo improprio intervengo ai sensi dell’Art. 37 diciamo per questioni incidentali, perché si stanno facendo dei richiami a questioni di carattere politico che penso e pensavo di aver già chiarito in questa aula, ma evidentemente non riesco ad esprimermi, tenterò di farlo ancora una volta oggi. Innanzitutto il ringraziamento va agli dell’UDC, al loro grande senso di responsabilità istituzionale, perché si può stare anche all’opposizione, si viene in aula, nel caso e perciò li ringrazio, hanno contribuito all’apertura della seduta, che poi ci si ribatte sui provvedimenti, c’è un confronto, c’è una dialettica aperta; quando si sta all’opposizione non significa non dover stare in aula. Detto ciò, e spero di esprimermi bene perché ho qualche problema con la lingua italiana, la questione dell’UDEUR e non confondete l’UDEUR con il neo parlamentare eletto Mastella, sono due cose distinte, e ringraziando Dio anche distanti per quanto mi riguarda in modo personale. L’UDEUR è fermo al congresso di fine gennaio 2006 nel quale sancì l’appartenenza dei popolari UDEUR all’interno del centro sinistra, dopodiché non c’è stato alcun congresso nazionale. Diciamo che in modo unilaterale l’attuale segretario dei popolari UDEUR ha deciso di farsi ospitare e il PdL gli ha dato il diritto di Tribuna ed è stato eletto e che Dio lo possa benedire. Per quanto ci riguarda, e siamo gran parti di noi, noi siamo fermi al congresso del 2006, qualunque altra scelta, a me hanno insegnato da piccolo in un Partito che ha almeno una certa struttura, si fa nelle fasi congressuali, cosa che allo Stato non si è ancora verificato. Inoltre per quanto mi riguarda, e l’ho detto già tre volte e lo voglio ancora ripetere, io mi sono presentato in un Partito che si rifaceva al Centro Sinistra; come Partito abbiamo firmato un programma condividendolo con le altre forze di coazione, che indicava un determinato singolo; abbiamo fatto questo e per quanto mi riguarda e mi permetto di parlare a nome anche di gran  parte fra Napoli e provincia dell’UDEUR, siamo convinti e vogliamo andare lungo questa strada finché chiaramente riusciremo a farlo. Ciò detto caro Ciro Signoriello, evidentemente è l’onorevole Mastella che deve ringraziare voi, ovvero dovreste voi ringraziare l’onorevole Mastella perché con quella lucida follia che durò quattro ore fece cadere un Governo democraticamente eletto, e se oggi c’è un Governo diverso siete voi che dovete ringraziare lui, ma con l’UDEUR non c’è nulla a che spartire. Ciò detto, quanto si è verificato un mese fa, per quanto mi riguarda io gioco con i numeri e penso che sia solo un incidente di percorso, perché se al 57% preso dall’onorevole Cesaro si sottrae il 7 e 20% degli amici dell’UDC, che ringrazio ancora una volta, e il piccolo 2 e 64% di Napoli e provincia dell’UDEUR, avrebbe raggiunto il 46 e 16%. Se aggiungiamo all’onorevole Nicolais il 7 e 20% dell’UDC, e il 2 e 64% dell’UDEUR, e anche una parte del Pd che non gli ha dato una mano, si arrivava a 46 e 84, ergo si andava a un ballottaggio e probabilmente al ballottaggio chi teneva più fuoco avrebbe sparato. Ciò detto, penso di aver chiarito questa posizione, per cui finiamola, sono riuscito a spiegarmi? Qualcuno ha capito? Al sesto mese, imbecille riuscì a spiegarsi. Le questioni sono dell’onorevole Mastella con il PdL, la stragrande maggioranza dell’UDEUR in questa storia, dice qualcuno non c’entra niente, grazie Presidente e chiedo scusa se ho rubato temp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w:t>
      </w:r>
      <w:r>
        <w:rPr>
          <w:lang w:eastAsia="it-IT"/>
        </w:rPr>
        <w:t>– Grazie, grazie a lei. Allora, terminata la discussione ai sensi dell’Art. 37, ricordo al Consiglio che i processi… Prego Consigliere a lei la parol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LAMURA </w:t>
      </w:r>
      <w:r>
        <w:rPr>
          <w:lang w:eastAsia="it-IT"/>
        </w:rPr>
        <w:t>– Signor Presidente mi scuso per aver chiesto la parola solo adesso, credevo che qualcuno riprendesse questa questione, soprattutto qualche collega dell’area nord. Io credo che sarebbe doveroso da parte dell’amministrazione comunale, dai Presidenti delle commissioni consiliari, attività produttive - non parlo dello sviluppo e innovazione per la nota situazione di salute del collega al quale va tutto quanto il nostro affetto e il nostro augurio di rivederlo presto tra no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Consiglieri per fare, sta parlando il Consigliere, il Presidente Lamura, per favore un po’ di silenzi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ANTORO</w:t>
      </w:r>
      <w:r>
        <w:rPr>
          <w:lang w:eastAsia="it-IT"/>
        </w:rPr>
        <w:t xml:space="preserve">  – Volevo almeno fare gli auguri per il suo compleann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Oggi è il compleanno? Auguri Presidente, credo che Santoro non so se ha fatto un bene comunque la bavetta è aperta. Prego a lei la parol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LAMURA –</w:t>
      </w:r>
      <w:r>
        <w:rPr>
          <w:lang w:eastAsia="it-IT"/>
        </w:rPr>
        <w:t xml:space="preserve"> grazie, grazie. Posso? Volevo signor Sindaco, signor Vicesindaco, sollevare la questione dei lavoratori della ex  birreria Peroni di Miano che per la terza, quarta volta sono scesi in piazza per sollecitare un loro problema personale, cioè quello del mancato accordo, della mancata definizione della loro vertenza per l’inserimento nell’attività che dovrà prender corpo con il completamento della riqualificazione della ex  birreria Peroni di Mano. È la seconda o terza volta che abbiamo visto questi cittadini per strada, è la seconda terza volta che vediamo la civile protesta di queste persone, di questi lavoratori; ricordo che un accordo sindacale ha previsto il loro reinserimento nelle attività che dovrebbero sorgere a seguito di questa riqualificazione, ma pare da quello che anche loro dichiarano, questi accordi sono stati disattesi. Si tratta di oltre 50 persone, 50 padri di famiglia, qualche tempo fa ne ho anche parlato con l’assessore Raffa che mi diceva aver seguito da vicino questo problema, e conoscendo l’assessore Raffa non ho dubbi che tutto ciò sia stato fatto, ma rimane il fatto che rispetto a un’opera di riqualificazione urbanistica   dell’area di Mian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Consigliere, le chiedo scusa se la interromp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LAMURA</w:t>
      </w:r>
      <w:r>
        <w:rPr>
          <w:lang w:eastAsia="it-IT"/>
        </w:rPr>
        <w:t xml:space="preserve"> –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lang w:eastAsia="it-IT"/>
        </w:rPr>
      </w:pPr>
      <w:r>
        <w:rPr>
          <w:b/>
          <w:lang w:eastAsia="it-IT"/>
        </w:rPr>
        <w:t>PRESIDENTE IMPEGNO</w:t>
      </w:r>
      <w:r>
        <w:rPr>
          <w:lang w:eastAsia="it-IT"/>
        </w:rPr>
        <w:t xml:space="preserve"> – Su questo argomento, sul quale lei sta esponendo la problematica, c’è un ordine del giorno </w:t>
      </w:r>
      <w:r>
        <w:rPr>
          <w:i/>
          <w:lang w:eastAsia="it-IT"/>
        </w:rPr>
        <w:t>bipartisan</w:t>
      </w:r>
      <w:r>
        <w:rPr>
          <w:lang w:eastAsia="it-IT"/>
        </w:rPr>
        <w:t>, di centro-destra e centro-sinistra, qui all’attenzione. Non so se lei lo ha visionato o meno; io le posso chiedere la cortesia se lei riassume velocemente la questione perché noi ne discuteremo all’ordine del giorn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LAMURA</w:t>
      </w:r>
      <w:r>
        <w:rPr>
          <w:lang w:eastAsia="it-IT"/>
        </w:rPr>
        <w:t xml:space="preserve"> – No, io ho terminato. Certo. Allora, sostanzialmente, io volevo chiedere al Sindaco e agli Assessori competenti, allo stesso Vicesindaco che sappiamo essersi occupato di questa vicenda, al di là delle polemiche, voglio dire, di qualche tempo fa. È un problema che riguarda cinquanta famiglia, è un problema di accordo fino a questo momento disatteso. Io invito l’Amministrazione, anche con l’ordine del giorno che più avanti andrà in discussione, a convocare le parti e trovare la mediazione necessaria perché questo accordo possa essere rispettato.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a lei. Ultimo iscritto a parlare, ai sensi dell’articolo 37, quindi dichiaro chiuse le iscrizioni, il consigliere Franco Verde.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lang w:eastAsia="it-IT"/>
        </w:rPr>
      </w:pPr>
      <w:r>
        <w:rPr>
          <w:b/>
          <w:lang w:eastAsia="it-IT"/>
        </w:rPr>
        <w:t>CONSIGLIERE VERDE</w:t>
      </w:r>
      <w:r>
        <w:rPr>
          <w:lang w:eastAsia="it-IT"/>
        </w:rPr>
        <w:t xml:space="preserve"> – Io sarò brevissimo, Presidente, Sindaco. Dico, l’articolo 37 è un esercizio del diritto democratico a parlare sulle cose e naturalmente è quasi norma che si pongo all’attenzione, nell’articolo 37, questioni rispetto alle quali si chiede l’intervento dell’esecutivo. Quindi non dico un tiro al bersaglio – ci mancherebbe – ma la sottolineatura di cose che vanno fatte. Io tra queste ne voglio sottolineare una che credo sia estremamente, che ho ascoltato stamattina, pericolosa. La questione posta dal collega Ambrosino, poi dirò il resto per i </w:t>
      </w:r>
      <w:r>
        <w:rPr>
          <w:szCs w:val="26"/>
          <w:lang w:eastAsia="it-IT"/>
        </w:rPr>
        <w:t>(incomprensibile)</w:t>
      </w:r>
      <w:r>
        <w:rPr>
          <w:lang w:eastAsia="it-IT"/>
        </w:rPr>
        <w:t xml:space="preserve"> assenti. Nel senso che alla nostra volontà, alla nostra capacità di essere estremamente e giustamente legalitaria e tolleranti nei confronti di quell’area, per quello riguarda il Ro </w:t>
      </w:r>
      <w:r>
        <w:rPr>
          <w:szCs w:val="26"/>
          <w:lang w:eastAsia="it-IT"/>
        </w:rPr>
        <w:t xml:space="preserve">(trascrizione fonetica), vengono fuori elementi di criticità grave che riguardano tutta la città – ma soprattutto l’area nord – come descritte dal consigliere Ambrosino, che ha fatto una denunzia precisa. Allora, auspicando – naturalmente – che la cosa vada avanti, perché è pericolosissimo ciò che ha detto Ambrosino, però dico anche contemporaneamente un’altra cosa, caro Ambrosino: che il senso di responsabilità che dimostriamo noi, l’etica delle responsabilità, deve prendere tutti. E vengo all’intervento che io volevo fare sull’articolo 37, per cui chiedo anche la sensibilità dell’opposizione. Da conti fatti da parte della Giunta, in particolare dall’assessore Realfonzo su delega del Sindaco, ci sono ottanta milioni – che al di là di tutto, delle </w:t>
      </w:r>
      <w:r>
        <w:rPr>
          <w:i/>
          <w:szCs w:val="26"/>
          <w:lang w:eastAsia="it-IT"/>
        </w:rPr>
        <w:t>defaillance</w:t>
      </w:r>
      <w:r>
        <w:rPr>
          <w:szCs w:val="26"/>
          <w:lang w:eastAsia="it-IT"/>
        </w:rPr>
        <w:t>, delle colpe, delle nostre responsabilità di Giunta e Consiglio di maggioranza – il Governo deve dare al comune di Napoli. Avendone dati cinquecento a Roma, centoquaranta a Catania e quattrocento sono in arrivo a Palermo. Allora, in nome del senso della collaborazione interistituzionale, che va ben oltre la guerra civile delle parole a cui noi diamo luogo in queste aule talora, è possibile – lo farà il mio capogruppo, dottor Fabio Benincasa – partorire un ordine del giorno, di tutti i gruppi consiliari, in cui si fa appello al Governo – che già ci è venuto meno sulla proposta Iervolino-Sant’Angelo-Terracciano dell’agosto 2007 – affinché questi ottanta milioni a noi dovuti vengano erogati in base al principio che se un’Amministrazione deve assumere le sue responsabilità e – giustamente – bisogna sollevare questioni serie, tipo quella che ha posto Ambrosino – ne cito una – dell’articolo 37, ci sono anche doveri di altre istituzioni. Quindi non è una battaglia politica, non è nulla. È solo la volontà di esprimere insieme un senso di etica della responsabilità nei confronti del Governo centrale. Il dottore Benincasa preparerà questa cosa, mi ha autorizzato a dirlo, e naturalmente ci aspettiamo che tutti i Gruppi lo firmin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a lei. Ricordo al Consiglio che i processi verbali delle sedute tenutesi in data 27 novembre, 15 dicembre 2008, 19 e 22 gennaio, 16 e 19 febbraio 2009, sono stati inviati a tutti i Gruppi consiliari ai fini della lettura, della formulazione di eventuali osservazioni o rilievi da parte dei Consiglieri che, per altro, non risultano pervenuti a questa Presidenza. Pongo in votazione, pertanto, i suddetti processi verbali ritenendoli per letti e condivisi. Chi è favorevole resti fermo, chi è contrario alzi la mano, chi si astiene lo dichiari. I processi verbali sono approvati all’unanimità. Adesso affrontiamo il primo punto all’ordine del giorno che è la comunicazione, da parte dell’assessore D’Aponte, sulla vicenda che tutti noi conosciamo della Casina del Boschetto, richiesta ai sensi dell’articolo 23 del Regolamento interno al Consiglio comunale. Quindi, Assessore, se lei è pronto io le do la parola. La parola all’assessore D’Aponte,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ASS. D’APONTE</w:t>
      </w:r>
      <w:r>
        <w:rPr>
          <w:lang w:eastAsia="it-IT"/>
        </w:rPr>
        <w:t xml:space="preserve"> – Sono pronto. Grazie Presidente, signori Consiglieri, signor Sindaco e colleghi della Giunta, ritengo opportuno innanzitutto fornire alcune informazioni in ordine allo stato dei lavori di restauro e rifunzionalizzazione del padiglione denominato Casina del Boschetto. Fornirò alcuni dati di ordine tecnico prima di soffermarmi in ordine alle ipotesi di destinazione del bene. L’importo del quadro economico dell’intervento originario assommava ad euro 1.625.644,49 mentre l’ultimo quadro economico, approvato a seguito delle evoluzioni che riferirò in seguito, ha portato l’importo complessivo a 2.291.764,12 euro ed è finanziato per euro 981.300 dal POR CAMPANIA e per la restante parte cofinanziato su fondi comunali. L’aggiudicazione definitiva dell’appalto dei lavori è stata disposta in favore dell’ATI CEAC, Capogruppo THESIS ENGINEERING Srl, in data 11 agosto 2003. I lavori hanno avuto inizio in data 7 luglio  2004, con termine di ultimazione degli stessi previsto per il 30 settembre del 2005. Il restauro dell’immobile aveva l’obiettivo del ripristino della qualità originaria mediante l’interpretazione del progetto originario e l’individuazione di corrette soluzioni di reintegro nell’utilizzo. A tal fine si è reso necessario affiancare alla direzione dei lavori una direzione artistica avente caratteristiche di controllo della qualità del progetto, in sede di realizzazione dei lavori, avvalendosi dell’ingegner Giancarlo Cosenza e dell’architetto Andrea Cosenza, figlio e nipote dell’originario progettista. In corso d’opera, a seguito della rimozione dei rivestimenti lignei dalle pareti murarie e delle controsoffittature dei solai è emersa una carenza delle strutture portanti esistenti e conseguentemente si è resto necessario prevedere urgenti interventi di carattere strutturale. È stata redatta una prima perizia di variante tecnica, ai sensi dell’articolo 25 della legge 109 del 1994 e sue modificazioni, con un aumento di spesa pari a 236.365,19 approvata con delibera n. 872 del 10 marzo 2005. Per tali lavori di variante è stato concesso all’ATI appaltatrice un maggior tempo di esecuzione per gli stessi, con scadenza spostata al 29 novembre del 2005. In seguito all’intervenuta normativa antisismica è stato poi necessario sospendere i lavori strutturali in data 10 novembre 2005, per la redazione di una variante strutturale motivata dalla necessità di adeguamento dell’immobile ai nuovi coefficienti. Detta variante ha comportato un aumento di spesa dell’importo di ulteriori 243.489,99 euro. Tale perizia è stata approvata con delibera di Giunta n. 3177 del 25 maggio 2006, concedendo all’ATI appaltatrice centottanta giorni per l’esecuzione dei maggiori lavori di variante. Successivamente, nell’ambito della predisposizione delle campionature degli infissi, è emersa la possibilità di utilizzare un profilato di nuova produzione con caratteristiche tecnologiche dimensionali assimilabili al profilo in ferro-finestra adottato originariamente già nella Casina, ma con le prestazioni di un infisso a tenuta. Poiché tale profilato non poteva essere ricondotto alle caratteristiche dell’infisso previste dal capitolato e dal contratto, al fine di conseguire l’ottimale risultato di restauro del progetto originario, come richiesto dalla direzione artistica si è proceduto alla redazione di una perizia di variante. Nelle more della redazione della terza perizia di variante suppletiva e del reperimento del relativo finanziamento, si è  reso necessario sospendere i lavori in data 31 gennaio 2007. A seguito del reperimento dei fondi necessari, mediante l’evoluzione di parte di altro (inc.) </w:t>
      </w:r>
      <w:r>
        <w:rPr/>
        <w:t>concesso alla Cassa Depositi e Prestiti, con delibera di Giunta del 15 febbraio 2008, numero 286, è stata approvata la perizia di variante relativa all’adozione dei nuovi profilati degli infissi e alla realizzazione del corsetto di areazione. Tale variante ha portato all’importo complessivo del quadro economico dell’intervento, agli aggiornati due milioni 291.764,12 di cui riferivo in precedenza, con assegnazione di 210 giorni per l’esecuzione dei lavori. Nel frattempo, l’ATI appaltatrice non ha firmato il contratto aggiuntivo relativo alla suindicata variante, per problemi relativi alla costituzione dell’ATI stessa. Infatti, la CEAC, in seguito, capo-gruppo dell’ATI appaltatrice, ha dato comunicazione di aver ceduto il ramo d’azienda afferente l’intervento all’impresa Tecnorecos s.r.l., secondo atto per notaio Rotondano, stipulato in data 4 febbraio 2008. Ai fini della presa d’atto da parte dell’Amministrazione Comunale di tale cessione è stata completata la consegna dei documenti il 23 giugno scorso e la Direzione dei Lavori ha convocato, per domani mattina, la ripresa dei lavori. In estrema sintesi, il protrarsi delle lavorazioni è scaturito dalla difficoltà di gestire un intervento, il cui badget iniziale non era sufficiente a coprire tutte le opere di restauro delle parti interne ed esterne dell’immobile, nonché dalla necessità di un adeguamento del progetto strutturale, resosi necessario per l’intervenuta normativa antisismica, che ha comportato, necessariamente, un notevole incremento della spesa. Va precisato che, proprio per l’insufficienza delle risorse finanziarie disponibili, l’allestimento della cucina e del ristorante e le sistemazioni esterne furono stralciati dal progetto principale. Per questi ultimi è stata presentata richiesta alla Regione Campania di finanziamento del parco regionale Progetti. L'intervento si sta realizzando con l’alta sorveglianza della Soprintendenza e, come dicevo in precedenza, con la direzione artistica di due figure altamente qualificate di professionisti, l’ingegner Giancarlo Cosenza e l’architetto Andrea Cosenza, che sono, naturalmente, fortemente motivati, anche per la storia dell’edificio e per la loro funzione, a garantire la qualità e il rispetto del progetto, in quanto eredi del progettista originario. Il progetto ha, infatti, ripristinato le volumetrie originarie e la distribuzione interna, eliminando le numerose superfetazioni che l’originario inquilino aveva realizzato. Il torrino dell’ascensore, che è stato recentemente segnalato quale elemento improprio, è stato oggetto di variante debitamente approvata anche dalla stessa Soprintendenza. Ed è scaturito dall’analisi e trasposizione in progetto dei grafici originali e delle fotografie storiche che ne testimoniavano le caratteristiche costruttive e dimensionali. L’immobile, nella gestione derivante dall’affidamento all’Assostampa, che, dieci anni, fa fu revocato all’Amministrazione Comunale di Napoli, aveva perso le caratteristiche architettoniche originali e, soprattutto, era stato del tutto sottratto alla fruibilità dei turisti, configurandosi come un circolo riservato e sede di feste e convivi, che poco avevano a che vedere con la finalità originaria del bene. Per tanto, in concomitanza con la riqualificazione e il restauro della Villa Comunale, l’Amministrazione Comunale, a mio giudizio opportunamente, procedette alla disdetta della concessione all’Assostampa, individuando, per l’immobile, una destinazione culturale, quale sede di convegni e di esposizioni temporanee, da conseguirsi con un intervento da cofinanziare nell’ambito del PIT di Napoli, grande attrattore culturale e del POR Campania 2000-2006. Questo programma ha configurato una rete diffusa, interconnessa, di poli culturali, di diffusione dei diversi aspetti dell’espressione artistica, degli scambi culturali, sia al servizio della città che per attrarre flussi di servizio qualificato. In questa rete, nella stessa area di Chiaia, oltre alla Casina del Boschetto, insistono il Pan, la Villa Pignatelli e la Casina Pompeiana, il Centro di Ricerca Dorn, il Castel dell’Ovo, andando, in questa maniera, a costituire un polo culturale, articolato, integrato, supportato sul piano dell’accessibilità dalla fermata San Pasquale della linea 6 della metropolitana, in corso di realizzazione. Venendo alla destinazione, quella che sarà la futura utilizzazione della Casina del Boschetto, mi sembra di dover fare alcune considerazioni anche in ordine al contenzioso pendente tra l’Amministrazione Comunale e l’Assostampa, precedente destinataria della locazione dell’immobile. Va detto che, attualmente, il giudizio pende in Cassazione, dove l’Assostampa..., alla quale l’Assostampa si è rivolta a seguito della denuncia della Corte d’Appello di Napoli, che aveva riconosciuto il danno subito dall’Amministrazione Comunale dalla ritardata consegna dell’immobile e dalla condanna, quindi, prevista per l’Assostampa, a pagare all’Amministrazione Comunale una somma che si aggira attorno ai tre milioni di euro. L’originaria destinazione della Casina del Boschetto e le motivazioni per le quali il primo progettista, l’ingegner Cosenza, aveva realizzato, donato l’opera all’Amministrazione Comunale di Napoli era quella di farne, appunto, una casa della cultura con una prevalente funzione riservata all’Ordine dei Giornalisti o, comunque, in generale, riservata ai giornalisti in epoca..., in epoca fascista. Ritengo che possa essere una soluzione opportuna e condivisibile quella della previsione di un nuovo rapporto locativo, eventualmente, anche con l’Ordine dei Giornalisti, che ne ha manifestato l’interesse, che è soggetto diverso dall’Assostampa. Ritengo che la funzione principale che vada conservata e, cioè, sia opportuno restituire la Casina del Boschetto non all’originario locatario che ne aveva fatto un uso improprio e, per il quale, ribadisco, opportunamente, l’Amministrazione Comunale provvide a revocare la locazione, ma, nell’ambito di un polo di attrazione culturale che tenga conto anche della funzione di sviluppo e di, diciamo, propulsione, che l’Ordine dei Giornalisti intenderebbe fare, rispetto a questo tipo di utilizzazione. Credo che, naturalmente, una delle strade principali sia quella, affinché questo possa avvenire, che venga definito il contenzioso esistente con l’Assostampa, nel senso che, è chiaro che non è possibile ipotizzare di assegnare quel bene all’Ordine dei Giornalisti, pur essendo diverso ente, diverso soggetto rispetto a quanto faceva l’Assostampa, che è un’associazione di categoria, ma, prevedendo prima ipotesi transattive che consentono all’Amministrazione Comunale di recuperare le risorse che la Corte d’Appello di Napoli ha previsto che debbano essere  riconosciute a titolo di risarcimento del danno. Dall’altro verso è evidente che qualsiasi destinazione dell’immobile, sia all’Ordine dei Giornalisti, sia a qualunque altro soggetto, di cui, poi, in seguito si discuterà, nell’ambito della Giunta, con le Commissioni Consiliari competenti e di questa assemblea, non possa non tener conto del fatto che il bene non possa, certamente, più essere restituito a funzioni ludiche o a funzioni improprie, rispetto a quelle della loro originaria destinazione. Credo che vada ribadito con forza la funzione di polo, ribadisco, di attrazione culturale, luogo di dibattiti, di convegni, di manifestazioni, appunto, che abbiano prevalente funzione culturale, affinché l’Amministrazione, diciamo, utilizzi nella migliore modalità possibile, un bene che è della città e che è nell’interesse della collettività avere presto restituito a piena funzionalità. Voglio concludere questo intervento dicendo, però, che, da questo punto di vista, l’impegno è quello di non svendere nemmeno alcuni beni fondamentali, strategici, quali anche, unitamente alla Casina del Boschetto, il Circolo Posillipo, il Circolo del Tennis, traendone il miglior utilizzo possibile, sia in termini di sfruttamento, come risorse culturali e come risorse attrattive, ma anche da un punto di vista economico. A questo proposito debbo riferire di aver ricevuto una, diciamo, manifestazione di interesse, la definirei così, da parte di alcuni soggetti che si coagulerebbero introno all’Istituto Nazionale di Previdenza dei Giornalisti, che vorrebbero formulare proposte di acquisto del bene. Credo che la vendita della Casina del Boschetto non sia una delle priorità, perchè la Casina del Boschetto può essere riutilizzata attraverso un virtuoso rapporto locativo che consenta di utilizzare al meglio la struttura, traendone le risorse anche dal punto di vista economico e patrimonial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Grazie Assessore per la sua relazione. Prego,  diceva, Presidente Fellico.</w:t>
      </w:r>
    </w:p>
    <w:p>
      <w:pPr>
        <w:pStyle w:val="Normal"/>
        <w:tabs>
          <w:tab w:val="clear" w:pos="708"/>
          <w:tab w:val="left" w:pos="426" w:leader="none"/>
        </w:tabs>
        <w:spacing w:lineRule="auto" w:line="360"/>
        <w:jc w:val="both"/>
        <w:rPr>
          <w:b/>
          <w:b/>
        </w:rPr>
      </w:pPr>
      <w:r>
        <w:rPr>
          <w:b/>
        </w:rPr>
      </w:r>
    </w:p>
    <w:p>
      <w:pPr>
        <w:pStyle w:val="Normal"/>
        <w:tabs>
          <w:tab w:val="clear" w:pos="708"/>
          <w:tab w:val="left" w:pos="426" w:leader="none"/>
        </w:tabs>
        <w:spacing w:lineRule="auto" w:line="360"/>
        <w:jc w:val="both"/>
        <w:rPr/>
      </w:pPr>
      <w:r>
        <w:rPr>
          <w:b/>
          <w:lang w:eastAsia="it-IT"/>
        </w:rPr>
        <w:t>CONSIGLIERE FELLICO</w:t>
      </w:r>
      <w:r>
        <w:rPr>
          <w:lang w:eastAsia="it-IT"/>
        </w:rPr>
        <w:t xml:space="preserve"> –  No Presidente, in realtà poche cose dopo l’intervento dell’assessore Daponte soprattutto e soprattutto vorrei sottolineare sull’ultima parte del suo intervento, riguarda questo problema della Casina Del Boschetto. Non abbiamo avuto modo venerdì in commissione patrimonio nell’ambito di una discussione in verità più generale sul problema abitativo, sia altri problemi che diciamo si interessano per quanto riguarda il patrimonio nel suo insieme, di discutere di questo problema; quindi abbiamo ritenuto opportuno, io chiedo scusa agli altri colleghi consiglieri che non ho avuto modo di far firmare, ma posso assicurare che ci sono le firme di tutti i componenti della commissione che vanno da Alleanza Nazionale ad altre, e ci sono stati anche altri colleghi diciamo, che si sono messi a disposizione di questa discussione, e abbiamo ritenuto opportuno fare un ordine del giorno che io ho presentato solo pochi minuti fa. Volevo pregare gentilmente al Presidente Lupo dal momento in cui lui presiede, diciamo, questo Consiglio, se gentilmente può mettere a conoscenza attraverso questo ordine del giorno di fare lui la descrizione di cui… così non sono di parte, non sembra una cosa di parte, ma sicuramente il Presidente del Consiglio rappresenta un po’ tutta la sala e quindi sarebbe più opportuno secondo il mio punto di vista che, diciamo, enunciasse lui questo ordine del giorno, poiché presentato.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farò di più, lo farò distribuire in copia a tutti i colleghi; nel frattempo e naturalmente poi sarà oggetto di discussione all’interno dell’aula, nel frattempo do la parola al collega, Consigliere Signoriell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SIGNORIELLO</w:t>
      </w:r>
      <w:r>
        <w:rPr>
          <w:lang w:eastAsia="it-IT"/>
        </w:rPr>
        <w:t xml:space="preserve"> – Grazie, grazie Presidente. Apro e chiedo una parentesi, sarebbe stato corretto da un punto di vista istituzionale visto e considerato ormai che da mesi c’è una richiesta di una seduta monotematica e io sono stato altrettanto corretto quando cortesemente il Presidente Impegno, contravvenendo quello che è lo Statuto, il regolamento, ma la legge 267 del 2000 impone circa la convocazione dei Consigli comunali su richiesta dei Consiglieri di soprassedere e di venirvi incontro, mi aspettavo altrentanta correttezza nel presentare prima, e almeno dare visione ai firmatari di quella richiesta, di un ordine del giorno. Ovviamente lo stile che vi contraddistingue è questo, la scorrettezza che alberga in voi è questa, i colpi di mano che questo centro sinistra mette a segno ogni qualvolta se ne presenta la necessità è questo, e poi fate appello alla correttezza istituzionale e vi sciacquate la bocca che bisogna fare opposizione all’interno dell’aula, invece io dico che voi fate opposizione perché volete mantenere lo scanno, ma chiudiamo questa parentesi che rappresenta l’ennesima brutta pagina per voi Consiglieri del centro sinistra e mi dispiace che è stata letta dal Presidente della commissione patrimonio, e che io stimo moltissimo e che in ogni circostanza ho sempre detto che ho il piacere di confrontarmi con una persona perbene; ma in questa circostanza caro Fellico la tua correttezza è venuta meno. Va bene ma andiamo a quella che è la questione poi della Casina Del Boschetto; vorrei informale perché l’assessore si è limitato a leggere una relazione dell’architetto Ferulano, no assessore purtroppo è vero, perché io la relazione dell’architetto Ferulano che lei ha letto, lo ha avuto sebbene in notevolissimo ritardo perché il sopralluogo sulla Casina Dal Boschetto è stato fatto il 18 maggio, e questo l’ho ricevuto solo qualche giorno fa, ripeto, pedissequamente quello che lei detto in questa aula. Allora bisogna ricordare ai Consiglieri presenti in questa aula che la Casina Dal Boschetto quanto fa è stata assegnata  ai giornalisti? Perché io, a differenza dell’assessore, non ne faccio una questione di rappresentanza e non ne faccio una questione di appartenenza facendo una disquisizione sull’ordine, su alcuni, sulla sostanza, per me i giornalisti sono tutti uguali, per me la stampa è tutta uguale, non faccio nessuna disquisizione su chi deve agevolare e a chi devo penalizzare. Allora questa è nata con una delibera del 17 luglio del 1912 dalla Giunta del Carretto assessore Daponte e niente poco di meno che aveva una biblioteca donata da Scarfoglio, se a qualcuno può risultare un nome di alto spessore perché oggi è facile usare un alto profilo no? Scarfoglio che sicuramente non lo devo osannare io, dotò quel circolo della stampa di una biblioteca di un altissimo valore storico. Fu distrutta poi dai bombardamenti del secondo conflitto mondiale e in appena tre anni, assessore Daponte, in appena tre anni fa ricostruita e ebbe luogo la seconda inaugurazione; in appena tre anni, voi in dieci anni non siete stati in grado neppure di restaurarla. Quindi rasa al suolo dopo il conflitto della seconda guerra  mondiale, in appena tre anni fu ricostruita e fu nuovamente inaugurata e ovviamente dall’architetto Cosenza e dall’architetto Canino. Apro e chiudo una parentesi, essere parenti perché a questo punto poi vorrei sapere come è stato attribuito l’incarico ai Cosenza, al famosissimi e ingegnere Cosenza e al famosissimo ingegnere e architetto Cosenza, perché essere parenti di un famosissimo architetto non è la </w:t>
      </w:r>
      <w:r>
        <w:rPr>
          <w:i/>
          <w:lang w:eastAsia="it-IT"/>
        </w:rPr>
        <w:t>conditio sine qua non</w:t>
      </w:r>
      <w:r>
        <w:rPr>
          <w:lang w:eastAsia="it-IT"/>
        </w:rPr>
        <w:t xml:space="preserve"> affinché venga dato l’incarico ad un parente, perché quando si dà l’incarico a qualcuno, e probabilmente Realfonzo è d’accordo con me stranamente, visto e considerato che contro i Trombati si dà un incarico per professionalità, per esperienza tecnica, per valore, e non certamente perché appartiene a quella discendenza, perché può darsi può che ha avuto un padre famosissimo e io sono il più dotto degli stupidi di questo mondo e questo non mi autorizza ad avere in eredità  o con benevolenza un incarico. Quindi io cancellerei questa cosa da questa relazione dell’architetto Ferulano che è stato dato al famoso ingegnere Cosenza e al famosissimo architetto Cosenza tra l’altro incentivati perché parenti dell’architetto Cosenza. È modo, e questo lo voglio dire anche a quel deputato che probabilmente conosce solo la storia scritta dai Pagani; la Casina Del Boschetto, il circolo della stampa, ha sempre rappresentato l’epicentro della nazionale e internazionale della cultura napoletana e partenopea; ha sempre rappresentato l’epicentro della cultura nazionale ed internazionale della cultura napoletana, e dico e credo di non essere contraddetto da nessuno, che mai come in questo momento Napoli ha bisogno di ritornare a quei fasti, è vero onorevole Sindaco? Lei che dà ampio spazio a quella che è la cultura non solo scolastica, ma quella della nostra città. E allora iniziamo a sgombrare il campo dalle polemiche, iniziamo a togliere tutte quelle mistificazioni che anche a me, all’inizio durante il mio primo mandato avevano colpito, cioè i giornalisti dalla Casina Del Boschetto non sono andati via per morosità, come è stato sempre detto, per soggetti che non pagavano, ma sono andati via per fine locazione, quindi non per morosità perché io stesso all’inizio quando ero ancora un pivellino di questo aula, durante il primo mandato, in un certo momento abboccai a questa mistificazione, ma non è così onorevole Sindaco e lei lo sa bene, perché lei ha sempre manifestato la volontà di riportare e di ridare nuovamente la Casina Del Boschetto ai giornalisti. Io parlo ai giornalisti, non parlo di ordini,  non parlo di Assostampa, non parlo di altri sindacati, io amo parlare di giornalisti; quindi allora prima regola fondamentale non è vero che furono mandati via per morosità, ma per fine contratto locazionale. E allora bisogna fare però dei commenti, anche perché bisogna poi vedere delle foto che potete scaricare da internet, quando la Casina Del Boschetto era in dotazione ai giornalisti. Era questa la Casina del Boschetto, era questa la Casina del Boschetto. Era il fiore all’occhiello, non solo l’epicentro della nazionale e dell’internazionale della cultura, ma rappresentava questo per l’intera città. Da qui a poco, egregio Presidente, vi mostro quello che oggi rappresenta la Casina del Boschetto per questa città. E quindi la struttura è rimasta per 10 anni inutilizzata. Allora, Assessore D’Aponte, ovviamente da amministratore non posso non essere d’accordo con lei che bisogna recuperare, eventualmente, i crediti. Per lei deve essere corretto, lei deve dire che c’è ancora una sentenza che bisogna attendere. Perché una prima sentenza ha dato torto all’Amministrazione Comunale, poi c’è stata una seconda sentenza che ha dato ragione all’Amministrazione Comunale, poi siamo in attesa di un’altra sentenza, l’ultima, la definitiva. E quindi non bisogna trarre conclusioni prima che arrivi la sentenza. Questa è la regola, questa è la correttezza che impone un determinato atteggiamento. Quindi siamo in attesa di un’altra sentenza. Allora lei, dicevo, non posso non essere d’accordo con lei quando lei da amministratore, e anche io da Consigliere Comunale, di questa città, ovviamente, tende a recuperare quelle che sono  i crediti che vanta l’Amministrazione Comunale, e ci mancherebbe. Ma allora perché è da una valutazione che è stata fatta - e non l’ha fatta Ciro Signoriello, non l’ha fatta un componente dell’Opposizione – lei sa che da un’indagine di mercato si è stabilito - incaricato a più indagini di mercato – si stabilito che quella sede per il fitto di locazione si aggirerebbe intorno ai 25 mila, 30 mila euro al mese. In un anno sono circa 350 mila euro, moltiplicato per 10 anni, avete dilapidato 3 milioni e mezzo. Tre milioni e mezzo avete dilapidato. E sapete perché avete dilapidato 3 milioni e mezzo? Perché diciamocela tutta, perché se dobbiamo discutere della Casina del Boschetto dobbiamo anche dire tutta la verità perché poi è stata tolta. Perché io, è vero, si facevano feste, ma le feste hanno consentito all’Amministrazione che vi ha preceduto, quella bassoliniana, di restaurare e di ristrutturare quella sede, perché c’era un imprenditore, Compaione, che mise dei soldi a disposizione per restaurare e per rendere lussuosa quella sede. E allora, fino a quel punto, a questa amministrazione di centrosinistra, perché avete le stesse… sebbene no siete dei protagonisti di questa vicenda, perché l’avete ereditata, come tutto lo sfacelo che avete ereditato e l’ho sempre detto e non perché in questa circostanza voglio spezzare la lancia in favore del sindaco Iervolino, perché ho sempre sostenuto che il Sindaco Iervolino ha ricevuto un pacco da questo centrosinistra, ha ricevuto un paco da Bassolino. Perché la realtà e che si aspettava era notevolmente diversa da quella che poi ha trovato in questa città. Allora, a  Bassolino, fino a quel momento andava bene che lì dentro si facevano le feste, perché c’era un signore che mise dei soldi a disposizione per restaurare quella sede. Quando quel giocattolo poi si ruppe in questa vicenda, è perché sbagliò, io devo dire la verità, quando all’epoca il presidente dell’Ordine dei Giornalisti  dell’epoca, durante la campagna elettorale, ovviamente sbagliando e lo dico ancora una volta, sbagliando, perché il giornalista, sebbene deve mantenere la sua ideologia politica – ci mancherebbe, deve avere le sue idee – però per il ruolo che svolge e per l’influenza che può determinare sugli elettori o sui cittadini deve almeno cercare di essere </w:t>
      </w:r>
      <w:r>
        <w:rPr>
          <w:i/>
          <w:lang w:eastAsia="it-IT"/>
        </w:rPr>
        <w:t>super partes</w:t>
      </w:r>
      <w:r>
        <w:rPr>
          <w:lang w:eastAsia="it-IT"/>
        </w:rPr>
        <w:t xml:space="preserve">. E a quell’epoca, invece, il Presidente dell’ordine non fu </w:t>
      </w:r>
      <w:r>
        <w:rPr>
          <w:i/>
          <w:lang w:eastAsia="it-IT"/>
        </w:rPr>
        <w:t>super partes</w:t>
      </w:r>
      <w:r>
        <w:rPr>
          <w:lang w:eastAsia="it-IT"/>
        </w:rPr>
        <w:t xml:space="preserve">, perché mise uno striscione a sostegno di un Sindaco di centrodestra. Sbagliando, lo dico ancora una volta e per l’ennesima volta: sbagliando. Improvvisamente, senza tener conto che non si pagava un fitto adeguato, senza tener conto che il contratto era scaduto, senza tener conto che lì dentro si facevano le feste e festicciole perché un signore privato aveva messo dei soldi, improvvisamente uscì fuori che bisognava mandare via i giornalisti – e io lo sostengo ancora una volta perché non parteggio per nessuno, perché all’epoca la casina del Boschetto era attribuita all’Asso Stampa, e non certamente all’Ordine dei Giornlisti che venivano ospitati all’interno. Io la storia l’ho studiata bene e invito tutti a fare la stessa cosa – allora, improvvisamente uscì fuori lo sfratto per fine locazione che si verificò anche con – cioè, io non li ho vissuti direttamente qui momenti perché non seguivo attivamente la vicenda – che ha conciso con un momento particolare e nefasto con alcuni giornalisti perché pare, e chiedo conferma dai giornalisti, che in quel determinato momento non si fece opposizione  a quel decreto di sfratto perché pare che il Presidente dell’Ordine dei Giornalisti era gravemente ammalato e non riuscirono a creare le condizioni per opporsi a quel decreto. E poi, successivamente, mi risulta che ci sono stati degli incontri sull’adeguamento del fitto di locazione. Ma invece, improvvisamente, perché la volontà politica era un’altra, perché la volontà politica era una cosa che andava al di là dell’adeguamento del fitto, andava al di là delle feste che si facevano all’interno, andava al di là della difesa della libertà di stampa ma perché c’era un chiaro intento politico di mandare via quei giornalisti che avevano osato, avevano osato attraverso il Presidente, assumere un atteggiamento contrario al despota Bassolino. Perché questa è la verità. Se vogliamo affrontare così come sono andate, è questa la verità. E allora, Assessore D’Aponte, per ritornare ai soldi che sono andati in fumo – no? – dovremmo recuperare 6 milioni e mezzo. Perché 3 milioni, se la sentenza ci da ragione, li dobbiamo avere dall’Asso stampa, ma 3 milioni  e mezzo di fitti, avendo abbandonato una struttura in quel modo, e le ho atto vedere le foto.  Le foto attuali sono queste, guardi, Assessore D’Aponte: un cantiere, un cantiere. Il 18 maggio l’architetto Ferulano mi aveva detto che di lì a pochi giorni sarebbero ripresi i lavori. Sono trascorsi altri due mesi perché i lavori  dovevano essere ultimati nel 2005 e, invece, nel 2009 la Casina del Boschetto vera ancora in queste condizioni. Ma questa è una cosa, tanto, che ha sempre caratterizzato questo centrosinistra. Laddove voi gestite qualcosa, laddove voi dovete realizzare qualcosa nascono intoppi, nascono varianti di progetti e tutti gli ostacoli di questo mondo che impediscono la realizzazione dell’opera. Allora, Assessore D’Aponte, le ripeto ancora una volta: lei fa bene quando sostiene che questa Amministrazione, laddove dovesse aver ragione, deve recuperare quei 3 milioni ma dovrebbe anche spiegarci chi è il responsabile. Perché se c’è un responsabile bisogna tirarlo fuori e deve pagare, e deve pagare di aver lasciato una struttura del genere che al di là del prestigio culturale che rappresenta e che ha sempre rappresentato in questa città, ma che ha lasciato un vuoto economico. E dovrebbe rispondere dinanzi alla Corte dei Conti perché non ha incassato 3 milioni e mezzo di fitto, Assessore D’Aponte. E allora, vorrei tornare un attimo a quella, Onorevole Sindaco, mi appello a lei per la correttezza. Io creo che lei può insegnare non solo a me ma a tanti presenti in quest’aula che quando un qualsiasi cittadino, nella fattispecie anche un Consigliere Comunale, chiede una relazione tecnica, un computo metrico – io non sono un tecnico – un computo metrico ad uno dei tecnici dell’Amministrazione comunale e, nella fattispecie, colui che segue questa vicenda, si aspetta un computo metrico, no? Un computo metrico fatto di nomi, di numeri, di calcoli, di descrizione dei lavori. Si aspetta questo, voglio dire. O mi sbaglio? Ditemi se mi sbaglio, perché può darsi pure che non capisco un tubo e sto dicendo una sciocchezza. Ebbene, io chiedo un computo metrico ad uno dei tecnici che segue la vicenda e mi arrivano due pagine di relazione. Due pagine di relazione che dopo distribuisco, ma più o meno è quello che ha letto l’Assessore d’Aponte, dove sono riportate tre cifre: 1 milione 625 mila 444, 49; 2 milioni 291 mila 764,12 e poi alcune sigle. Poi c’è tutto un commento politico di un architetto che dovrebbe fare il tecnico, adesso vi do la copia. Di un architetto che dovrebbe fare il tecnico. C’è un commento politico, si è sostituito all’Assessore </w:t>
      </w:r>
      <w:r>
        <w:rPr/>
        <w:t xml:space="preserve">l’architetto Ferulano. In uno dei passaggi a cui faceva riferimento, in relazione alle temute manomissioni dell’immobile, si sta realizzando con l’alta sorveglianza della Soprintendenza e la direzione artistica di due figure altamente qualificate di professionisti, l’ingegner Giancarlo Cosenza e l’architetto Andrea Cosenza, oltretutto, oltretutto fortemente motivati a garantire la qualità e il rispetto del progetto, in quanto eredi del progettista originario, come se queste fossero prerogative di selezione o di attribuzione di incarico. Ma finisce peggio l’architetto Ferulano,  onorevole Sindaco, finisce ancora peggio, perchè, magari avesse solo commesso questo. In ultimo, negli ultimi tre righi, in ultimo va sottolineato che la natura del finanziamento europeo lo vincola ad un utilizzo culturale, renderebbe problematica, se non illegittima la riproposizione della concessione, per uso privatistico, all’Ordine dei Giornalisti, dopo il cospicuo investimento pubblico complessivo. Ma chi ti ha chiesto un parere del genere, architetto Ferulano?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La posizione del dirigente non è quella dell’Amministrazione.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Io ho chiesto un computo metrico, Assessore D’Aponte, io ho chiesto un computo metrico all’architetto Ferulano. Io ho chiesto... No, questa è la relazione dell’architetto Ferulan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 xml:space="preserve">ASS. D’APONTE </w:t>
      </w:r>
      <w:r>
        <w:rPr/>
        <w:t>– Consigliere Signorello, la relazione dell’architetto Ferulano non è la relazione della Giunta, non è la relazione dell’Assessore.</w:t>
      </w:r>
    </w:p>
    <w:p>
      <w:pPr>
        <w:pStyle w:val="Normal"/>
        <w:tabs>
          <w:tab w:val="clear" w:pos="708"/>
          <w:tab w:val="left" w:pos="426" w:leader="none"/>
        </w:tabs>
        <w:spacing w:lineRule="auto" w:line="360"/>
        <w:jc w:val="both"/>
        <w:rPr>
          <w:b/>
          <w:b/>
        </w:rPr>
      </w:pPr>
      <w:r>
        <w:rPr>
          <w:b/>
        </w:rPr>
      </w:r>
    </w:p>
    <w:p>
      <w:pPr>
        <w:pStyle w:val="Normal"/>
        <w:tabs>
          <w:tab w:val="clear" w:pos="708"/>
          <w:tab w:val="left" w:pos="426" w:leader="none"/>
        </w:tabs>
        <w:spacing w:lineRule="auto" w:line="360"/>
        <w:jc w:val="both"/>
        <w:rPr/>
      </w:pPr>
      <w:r>
        <w:rPr>
          <w:b/>
        </w:rPr>
        <w:t>CONSIGLIERE SIGNORELLO</w:t>
      </w:r>
      <w:r>
        <w:rPr/>
        <w:t xml:space="preserve">  – E, infatti, questo sto dicend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E, infatti, io non h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E, infatti, questo sto dicendo. Sto dicendo proprio questo. Sto dicendo che l’architetto Ferulan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Non conta nulla.</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si doveva limitare a darmi dei numeri, delle cifre, delle descrizioni dei lavori, perchè il ritardo e che cosa era stato fatt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Le sue osservazioni personali non hanno alcun rilievo nelle decisioni dell’Amministrazion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voci sovrapposte)...l’Assessore le deve fare al Sindaco, perchè questa è l’aula consona che mi permette di fare delle riflessioni, Assessore D’Aponte. Certamente non posso andare dal parcheggiatore, con tutto il rispetto del parcheggiatore e di...(voci sovrappost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Ma le osservazioni personali dell’architetto Ferulano non sono le osservazioni personali del Sindaco e della Giunta.</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Mi ha risposto... Io, però, non l’ho interrotta.</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Proceda, proceda, Consigliere, ha ragione. Preg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IGNORELLO</w:t>
      </w:r>
      <w:r>
        <w:rPr/>
        <w:t xml:space="preserve">  –  Io, però, vorrei che lei facesse altrettanto. Quindi, inviterei, onorevole Sindaco, a lei, di far capire all’architetto Ferulano, di far capire che non viene pagato per dare giudizi politici, perchè per assumere un atteggiamento politico si deve candidare o deve essere cooptato dal Sindaco, ma se non si verifica questo durante la sua attività, non può esprimere parere politico. Deve solo limitarsi a dare il computo metrico, poi, a prescindere se io ho le capacità per comprenderlo o per non comprenderlo, ma mi deve dare il computo metrico della situazione. Allora, Assessore D’Aponte, ovviamente, non è mia intenzione, anche perchè lei ha manifestato, attraverso la sua relazione, volontà affinché la Casina del Boschetto torni ai giornalisti e ci mancherebbe. Sarebbe stupido da parte mia se io volessi polemizzare con lei che lei qualche attimo fa ha manifestato la volontà e sarebbe stupido polemizzare con l’esecutivo, perchè so per certo, per la cultura che contraddistingue il Sindaco, per la sua sensibilità, che anche il Sindaco è d’accordo rispetto a questa posizione, perchè questo gioverebbe a tutti, perchè questo gioverebbe a tutti, gioverebbe, soprattutto, al rilancio di questa immagine di Napoli che molte volte è mistificata. Perchè Napoli, sappiamo benissimo che è una città ricca di contraddizioni, che non è solo quella che certa stampa fa uscire fuori o con certe TV i privati fanno uscire fuori. Perchè questo contribuirebbe anche ad impedire ciò, oltre a rappresentare nuovamente quell’epicentro nazionale ed internazionale di cultura ed evitare imbecilli... e non mi faccia dire il nome, perchè non merita neppure di essere citato, non merita neppure di essere citato, di dire cose su Napoli, perchè probabilmente non conosce la storia. Non sa che Napoli è stato regno, non sa che Napoli ha avuto la prima stazione ferroviaria, non sa che Napoli non aveva debito pubblico, perchè non sa che Napoli non aveva disoccupati, perchè non sa che Napoli aveva un immenso patrimonio e perchè non sa che Napoli è stato saccheggiato da quei briganti nordisti che sono venuti dal Nord a depredarci dei nostri beni e delle nostre intelligenze. Proprio per questo serve affinché la Casina del Boschetto ritorni nuovamente alla cultura napoletana, proprio per questo motivo. E, quindi, io non posso polemizzare con lei, che lei, prima di me ha manifestato la volontà affinché ciò si verifichi. E, allora, io non so cosa dice l’Ordine del Giorno, perchè l’ho trovato scorretto presentare un Ordine del Giorno senza informare, senza informare i proponenti della seduta monotematica, perchè, ripeto ancora una volta, ove mai ce ne fosse la necessità, che il proponente, insieme agli altri firmatari, siamo stati correttissimi, perchè lei sa bene, e lo sa anche l’onorevole Sindaco che, per regolamento, entro venti giorni doveva essere convocato questo Consiglio Comunale. Invece, non mettendo il coltello nella piaga, perchè la piaga c’è, no? Oggi avete avuto bisogno di tre dell’UDC per mantenere il numero legale. Io avrei potuto appellarmi alla legge per il Consiglio Comunale durante le elezioni comunali e, probabilmente, in quella fase non avevate raggiunto ancora l’accordo con il centro-sinistra. Mi aspettavo altrettanta correttezza. Mi aspettavo altrettanta correttezza. Non è mai troppo tardi. C’era una trasmissione,    io ero piccolissimo, perchè, poi, non sono così tanto giovane, ero proprio piccolissimo quando faceva, facevano i corsi serali, lo potete sempre ritirare. E questo gioverebbe in vostro favore e per la vostra correttezza, se ritirate quell’Ordine del Giorno, perchè la richiesta che non è di parte, ripeto, che non è di parte, è perchè sono stato il primo a sottolineare l’atteggiamento sbagliato, di parte, che, in un determinato periodo storico presidente dell’Ordine dei Giornalisti aveva assunto contro una parte politica, sbagliando, ritengo che ridare la Casetta del Boschetto ai giornalisti tutti è un atto di civiltà che questo Consiglio Comunale deve fare, che questo Consiglio Comunale deve fare. Allora, a prescindere dall’Ordine del Giorno, che mi aspetto venga ritirato, che mi aspetto venga ritirato questo Ordine del Giorno, io chiedo a lei, Assessore D’Aponte. Faccio appello alla sensibilità del Sindaco, anche sapendo che, probabilmente, ci sono delle difficoltà all’interno del centro-sinistra, perchè chi riesce ancora ad essere condizionato dal despota Bassolino probabilmente non ha interesse affinché la Casina del Boschetto torni nuovamente alla cultura, io, ovviamente, propongo di ridare la Casina del Boschetto di nuovo ai giornalisti, ma non ho la presunzione e né, voglio dire, l’arroganza di poter trasmettere a quest’aula e a lei, che, in questo momento, ciò deve essere fatto. Nella maniera più assoluta, perchè, voglio dire, le procedure burocratiche, anche se noi manifestassimo la volontà, sono, voglio dire, sono un poco poco più complesse, ma voglio dire, almeno, l’impegno, da parte sua, da parte del Sindaco, ma da parte dell’aula, che, una volta e per tutte, una volta e per tutte, deve avere la lealtà di schierarsi, perchè, per carità, non si possono neppure condividere le proposte. E mica tutti quanti dobbiamo pensarla alla stessa maniera? Ci mancherebbe altro. Ci mancherebbe, altrimenti, poi, non ci sarebbe più il gusto di polemizzare con Realfonzo, con Ferri, se pensassimo tutti quanti alla stessa maniera, ma vorrei che almeno in quest’aula uscisse fuori qual’è la vera volontà. Se la vogliamo dare o non la vogliamo dare. Mi basta anche questo impegno. Ovviamente, un impegno, però, seguito da atti, da atti concreti, voglio dire, che deve essere, poi, articolato in una commissione, deve essere articolato in una Giunta. Mi basta questo, perchè bisognava ritornare della Casina del Boschetto ai giornalisti, perchè, ripeto, abbiamo una miriade di problemi molto seri. Questo non è da meno, perchè questo potrebbe rappresentare, insieme al forum delle culture del 2013, un momento importante per rilanciare nuovamente l’immagine della città di Napoli e dei napoletani. Grazie.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Grazie a lei. Ha chiesto di intervenire il Consigliere Schifone. Prego.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CHIFONE</w:t>
      </w:r>
      <w:r>
        <w:rPr/>
        <w:t xml:space="preserve">  –  Sì, signor Assessore, Presidente, io spenderò poche parole, pochi minuti per dirvi, naturalmente, l’accordo non totalmente con le indicazioni dell’Assessore D’Aponte su questa questione. Ringrazio il collega Signorello per l'approfondimento puntuale che ha fatto su tutta la questione, risalendo alle origini, dal 1912, ricordando la storia della Casina del Boschetto  e la funzione storica, tradizionale, che i giornalisti, l’Ordine dei Giornalisti, l’Assostampa, quello che sia, hanno avuto in quell’edificio per la cultura e per l’attività culturale nella nostra città. Però, alcune considerazioni bisogna farle. Evidentemente, la cronistoria, che ha sviluppato l’Assessore D’Aponte, evidenzia una sostanziale </w:t>
      </w:r>
      <w:r>
        <w:rPr>
          <w:lang w:eastAsia="it-IT"/>
        </w:rPr>
        <w:t xml:space="preserve">incapacità dell’Amministrazione di risolvere i problemi. E sono dieci anni che le cose vanno in questo modo, evidentemente c’è una riflessione di fondo e certamente una necessità di un giudizio negativo su questa Amministrazione. Devo anche dire che non mi convince la giustificazione dell’Assessore quando dice che all’epoca fu revocato perché chissà cosa si faceva in quella Casina del Boschetto, quelle attività non meglio identificate che sono state indicate dall’assessore D’Aponte. Io ricordo – non ho fatto lo studio approfondito del collega Signoriello – ma ricordo che all’epoca ci fu uno scontro ferocissimo fra il sindaco Bassolino e tutta la categoria dei giornalisti. Non penso che si facessero feste e festicciole o – per lo meno – che si facessero soltanto feste e festicciole nella Casina del Boschetto. Si facevano attività culturali, si facevano incontri, riunioni, conferenze. Si facevano corsi e formazione. Probabilmente per una gestione della struttura e per la manutenzione della struttura stessa forse si faceva anche qualche tipo di attività che in qualche modo facesse incassare qualche soldo, ma non ricordo che ci fosse una spaccatura nel mondo del giornalismo. Se fosse vero quello che dice l’Assessore probabilmente all’epoca una parte dei giornalisti avrebbe dato atto all’Amministrazione comunale che lì non si facevano attività consone all’attività giornalistica. Io, invece, ricordo che ci fu uno scontro molto forte, che l’Ordine dei giornalisti – o comunque il mondo dei giornalisti – fece delle proposte migliorative rispetto ai vecchi canoni. Pagati </w:t>
      </w:r>
      <w:r>
        <w:rPr>
          <w:szCs w:val="26"/>
          <w:lang w:eastAsia="it-IT"/>
        </w:rPr>
        <w:t xml:space="preserve">(trascrizione fonetica) </w:t>
      </w:r>
      <w:r>
        <w:rPr>
          <w:lang w:eastAsia="it-IT"/>
        </w:rPr>
        <w:t xml:space="preserve">che furono rifiutati in maniera acritica e apodittica dall’Amministrazione comunale che aveva lo scopo preciso, determinato, di cacciare i giornalisti dalla Casina del Boschetto. Io questo lo ricordo in maniera molto chiara, molto precisa. Non ho i riferimenti della stampa dell’epoca, ma questo è un ricordo chiaro che abbiamo nella coscienza degli addetti ai lavori, dei politici, dei giornalisti, della città di Napoli. Allora si tratta oggi di trovare il percorso per ripristinare quella situazione. Oggi l’Amministrazione comunale è venuta, finalmente, nella idea – dopo dieci anni di tormenti di quell’edificio, sperando che si possa, in qualche modo, arrivare alla conclusione dei lavori –di dover restituire ad una finalità di tipo culturale, da affidare alla stampa. E qui però c’è una questione che non ci convince, caro Assessore, perché io non comprendo perché devono essere legate – assessore D’Aponte – la questione dell’affidamento all’Ordine dei giornalisti – sia pure attraverso una convenzione, attraverso delle condizioni, attraverso la definizione di un percorso – questa operazione deve essere condizionata alla risoluzione, alla transazione della questione con la Assostampa. Se sono due enti diversi e noi decidiamo di affidarla all’Ordine dei giornalisti e non all’ Assostampa vuol dire che sono due cose diverse. Perché altrimenti noi continueremmo a darla all’ Assostampa. Se sono due cose diverse non si capisce perché bisogna condizionare la convenzione con l’Ordine dei giornalisti alla risoluzione o alla transazione della vertenza del contenzioso con l’ Assostampa. Mi pare che ci sia un salto logico che non è condivisibile. Quindi mi rendo conto che forse, collega Signoriello, stiamo parlando di una cosa di là da venire, perché chissà quando l’Amministrazione sarà in grado di rendere agibile nuovamente quella struttura, ma è evidente che bisogna muoversi – secondo me – eliminando questo equivoco del contenzioso che permane, che è una cosa autonoma, indipendente, e che quindi dobbiamo verificare soltanto quali siano le condizioni alle quali l’Amministrazione comunale vuole ripristinare la presenza della stampa in quella struttura. Poi bisognerà vedere se sarà a titolo oneroso oppure attraverso – come dire – una convenzione, perché è evidente che se è a titolo oneroso non si potranno imporre delle condizioni o dei paletti particolari. È evidente che se è a titolo oneroso chi assume la struttura dovrà anche crearsi le condizioni per poterla gestire. Se, invece, il Comune intende riservarsi la indicazione del tipo di gestione, e quindi far gestire a titolo gratuito la struttura, poi – naturalmente – dovrà assumersene anche gli oneri di gestione. Non so se sono riuscito a spiegare il concetto. Perché è evidente che se si dà a titolo oneroso poi non si può chiedere che tipo di utilizzo se ne fa della struttura. Se invece si vogliono chiedere, si vogliono imporre, delle modalità d’uso della struttura evidentemente non si può chiedere il titolo oneroso e quindi evidentemente poi il Comune dovrà continuare a mantenere la struttura, a fare manutenzione. Naturalmente si possono anche trovare delle forme intermedie di gestione, e quindi su questo bisognerà lavorare: se in comodato, attraverso alcune forme di convenzione con delle clausole particolari che si potranno studiare. Eguale questione è per quanto riguarda il Circolo Posillipo e il Circolo del Tennis, dove anche lì noi riteniamo che debbano uscire dalla dismissione del patrimonio del Comune perché correremmo il rischio, visto i prezzi che sono stati definiti per quelle strutture, che possano essere destinati, possano essere acquistati da attività private che poi potrebbero snaturare la destinazione e la finalità che invece vogliamo attribuire a quelle strutture. Quindi dovremmo fare una, magari di questo se ne è già parlato, ma bisognerà fare qualche atto concreto per far uscire dalla dismissione il Circolo del Tennis e il Circolo Posillipo, naturalmente ricontrattando i canoni relativi con i Circoli che devono essere adeguati alle strutture e alle attività che si </w:t>
      </w:r>
      <w:r>
        <w:rPr>
          <w:szCs w:val="26"/>
          <w:lang w:eastAsia="it-IT"/>
        </w:rPr>
        <w:t>(incomprensibile)</w:t>
      </w:r>
      <w:r>
        <w:rPr>
          <w:lang w:eastAsia="it-IT"/>
        </w:rPr>
        <w:t>. Un’ultima questione mi preme sottolineare con il collega Signoriello, per dirgli che io ho firmato questo ordine del giorno della Commissione, non sapevo che ci fosse tutta una questione relativa a una richiesta monotematica da parte del collega, me ne dispiace, ma non penso che la questione possa essere, diciamo, così formale. Se il collega Signoriello è d’accordo con queste impostazioni può firmare anche lui l’ordine del giorno, d’altro canto, nel momento in cui ha concluso l’intervento, ha chiesto all’Aula di pronunciarsi su queste tematiche, su queste intenzioni, quindi evidentemente è un po’ contraddittorio chiedere il ritiro dell’ordine del giorno e poi chiedere all’Aula di pronunciarsi sul tema dell’ordine del giorno. Per quanto mi riguarda non ho difficoltà a fargli le mie scuse, non sapevo che ci fosse una questione sottostante, penso che – invece – possa certamente unirsi a noi nella sottoscrizione di quest’ordine del giorno che, in qualche modo, va incontro alle cose che abbiamo detto obbligando, impegnando, l’Amministrazione ad un rapporto diretto con l’Ordine dei giornalisti per definire le modalità della concessione in comodato della Casina del Boschetto per far ripristinare la vecchia, antica, tradizionale attività culturale che si è sempre svolta – appunto – dal 1912 in quel compless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onorevole Schifone. Do la parola, adesso, al presidente Fucit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FUCITO</w:t>
      </w:r>
      <w:r>
        <w:rPr>
          <w:lang w:eastAsia="it-IT"/>
        </w:rPr>
        <w:t xml:space="preserve"> – La ringrazio, Presidente. Innanzitutto voglio anch’io testimoniare del fatto che nel corso della riunione di Commissione Patrimonio tenutasi venerdì e a fronte di altri argomenti che venivano discussi, come è nelle intenzioni positive della Commissione, nell’approssimarsi di una data di Consiglio e di un atto quale sarebbe stato la relazione dell’Assessore, vi è stato uno spunto, un’idea, che considero in questo senso positiva, di una redazione di un ordine del giorno abbastanza condiviso vedendo tra le firme, perché neanche sapevo che questa discussione si originasse da una richiesta del Consigliere Signoriello di un Consiglio tematico, lo apprendo adesso ma ritengo le la commissione abbia agito non solo in buona fede, ma utilmente perché ha discusso nell’insieme delle cose ed anche su questo punto predisposto un atto. D’altro canto di fa anche piacere sottolineare in positivo questi riferimenti dell’assessore, intendo a nome dell’intera Giunta, circa l’idea di sottrarre dalla dismissione alcuni beni di pregio, egli ne ha citati tre e penso che questo atto utilmente sanerebbe una fretta dentro la quale furono votati, sebbene sempre facendo salvo il diritto dovere dell’amministrazione comunale di poter estrapolare beni dalla dismissione, ma comunque credo che questa intenzione se suffragata da un atto concreto, e me lo auguro, nel breve tempo, come dire offra una opportuna precisazione, mettiamola così, all’atto che quattro anni fa se non erro fu votato. Invece credo che sia necessaria una precisazione sull’uso avvenire della Casina Del Boschetto per la quale resta la perplessità che siano occorsi sei anni per avviarci ad una qualche ristrutturazione, e credo che in questo molto centri la tipologia di gara e il contratto originario perché ci si aggiudica al massimo ribasso si escludono opere pure necessarie e poi ciò comporta varianti e lungaggini. Al di là del caso specifico, e del decreto pure citato, non voglio cimentarmi a tecnico che non sono, ma credo che il procedimento dei lavori pubblici vada ristudiato con grande urgenza per evitare che Tizio, Caio, Sempronio aggiudichino, a poco pur di aggiudicare e poi ritornino con puntuali varanti, il che comporta tre cose: uno che le varanti finanziano il contraente in essere; due che i tempi si dilungano e non poco; tre che la concorrenza, se così fatta, non sarebbe del tutto leale ed effettiva. Ma al di là di questa perplessità credo che sia necessario  stabilire una cosa, il Consigliere Signoriello ha fiducia nel fatto che egli definisce la stampa come tutta uguale, e la stampa è quella dei proprietari dei giornali secondo questa definizione, è quella delle associazioni di categoria, è della degli ordini, ma viene difficile pensare che dietro il termine stampa vi siano allo stesso modo Arnaldo Capezzuto che è stato difeso dall’ordine e questo gliene fa onore al processo di denuncia per le intimidazioni avute dal clan Giuliano, dall’ordine dei giornalisti, ma dietro questo stesso nome di stampa sia egli e la proprietà dei maggiori giornali  italiani. Mi sembra difficile che sotto lo stesso nome siano entrambi, mi viene difficile pensare che vi siano quei giornalisti mal pagati o non retribuiti che concorrono con grande fatica all’ottenimento del tesserino e al superamento dell’esame; ci sono requisiti necessari di legge che spesso portano con sé l’esposizione, il rischio e il lavoro sottopagato e che si siedano sotto lo stesso titolo di stampa di coloro che si infarciscono di inserti tutti pubblicitari, o che sanno saggiamente cosa selezionare, consiglia scrivere e non scrivere, tant’è che il nostro paese è ai livelli di una buona Repubblica africana come diritto di informazione, quasi al sessantesimo posto e quindi può tranquillamente, diciamo, contendersi non con l’Algeria che è un paese fortemente democratico e né con il nuovo Sud Africa, ma senz’altro con il regno del Marocco e la Somalia di Ilaria Alpi, per citare un’altra giornalista. Allora, se questo è il quadro, forse è necessario discernere e dire che sarebbe bello che uno spirito originario quello che una figura nobile del nostro secolo scorso, non a caso un antifascista Cosenza pensava del giornalismo, cioè riteneva che vi fosse necessità di un luogo dove magari alcuni di quelli intimiditi, magari alcuni di quelli senza voce, magari alcuni di quelli che non concorrevano alla stampa di regime, perché un regime in Italia c’è stato dopo il ’22, e solo quello per carità, avessero ospitalità e spazio nella Casina Del Boschetto. Possiamo noi decidere chi può determinare questa autonomia e questo il ebbero esercizio della professione e del giornalismo? Credo di no, anche perché aggiungo e concludo credo che nessuno in questo momento possa aiutarci in questo quadro e credo che nessuno sia scevro da condizionamento e da gruppi di pressione; ma confido ancora nelle leggi, nei regolamenti, nelle istituzioni e allora sicuramente l’ordine dei giornalisti che suppongo rappresenti l’ultimo dei cronisti ed il primo direttore dei telegiornali di Berlusconi insieme, cioè il primo prezzolato e l’ultimo aspirante cronista, possa essere per statuto lo strumento che possa garantire questa agibilità. Tra l’altro agli ordini professionali votano tutti, vota colui che con due anni di lavoro non pagato, e con una pratica contributiva parafittizia e con tanto lavoro e sacrificio ha concorso ha superare l’esame, e concorre il direttore da alcuni milioni di euro l’anno che può parlare dei costi della politica e della nullafacenza dei Consiglieri Comunali, ci sono entrambi; e la democrazia, cioè il diritto di Tizio e Caio di votare un po’ ci garantisce, diciamo, rispetto a tutto ciò. Però, ci piacerebbe che questo fosse ancora un luogo pubblico, un luogo pubblico è un luogo nel quale il pubblico si propone di fare delle iniziative e di dire delle cose, di dirle insieme all’ordine professionale in ordine alla libertà di informazione, in ordine diritto di cronaca, in ordine alla qualità dell’informazione che insieme si riesce a determinare. Questo sarebbe un buon passo avanti e credo che, insomma, in questo spirito noi abbiamo anche scritto queste vituperate righe che invece siano al netto del dispiacere per la non considerazione della iniziativa di Signoriello che va apprezzata e rispettata in quanto tale, sia un lavoro che ci promettiamo di fare. È certo che gli argomenti rispetto ai mancati introiti e rispetto all’uso massimo e possibile delle strutture pubbliche, è un argomento intrigante, perché abbiamo discusso della Casina Del Boschetto, ricordo un bilancio revisionale nel cuore della notte si discusse di questo ordine del giorno dell’altra consiliatura, ne era un fautore il Consigliere La Boccetta all’epoca, e crede che dobbiamo fare uno sforzo su questo e su altri beni. Non credo che la posizione della campagna elettorale a Martusciello sia stata penalizzante per alcuni, e lo credo perché altri hanno fatto una campagna elettorale a Martusciello in quell’epoca; io pensavo fosse il 2001 perché il Sindaco non era candidato contro (incomprensibile), però devo ritenere che insomma i sostenitori della parte avversa con Sindaco Jervolino sono sempre stati sostenitori largamente considerati, forse per uno spirito più alto delle istituzioni, uno spirito che resta alto ma che mi chiedo se questa città meriti e spesso gli esempi non mancano e li potremmo citare, ma questo sarebbe un altro dibattito che non interesserebbe l’aula il questo momento. Vi ringrazio.</w:t>
      </w:r>
    </w:p>
    <w:p>
      <w:pPr>
        <w:pStyle w:val="Normal"/>
        <w:tabs>
          <w:tab w:val="clear" w:pos="708"/>
          <w:tab w:val="left" w:pos="426" w:leader="none"/>
        </w:tabs>
        <w:spacing w:lineRule="auto" w:line="360"/>
        <w:jc w:val="both"/>
        <w:rPr/>
      </w:pPr>
      <w:r>
        <w:rPr>
          <w:b/>
          <w:lang w:eastAsia="it-IT"/>
        </w:rPr>
        <w:t>VICEPRESIDENTE LUPO</w:t>
      </w:r>
      <w:r>
        <w:rPr>
          <w:lang w:eastAsia="it-IT"/>
        </w:rPr>
        <w:t xml:space="preserve"> – Grazie a lei, ha chiesto di intervenire il Consigliere De Masi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DE MASI</w:t>
      </w:r>
      <w:r>
        <w:rPr>
          <w:lang w:eastAsia="it-IT"/>
        </w:rPr>
        <w:t xml:space="preserve"> -  Sì, grazie. Io penso che una discussione come questa conferma che abbiamo fatto bene oggi come unione di centro rispondendo all’appello ha consentire l’avvio di questa seduta; noi l’abbiamo fatto non per fare un regalo alla maggioranza, al contrario, ma perché pensiamo di essere e lo faremo con energia nei prossimi tempi, una forza di opposizione consiliare che sfida la maggioranza sui contenuti; per noi il numero legale è uno strumento importante che però va usato quando è necessario e quando è opportuno e non può essere una politica, non può essere l’elemento che definisce l’identità di uno schieramento politico, e quindi oggi abbiamo risposto all’appello, quando lo riteniamo necessario lo faremo ancora anche perché come Unione Di Centro tutto siamo fuorché una stampella al servizio di altri. Oggi è emerso ancora una volta che la maggioranza non c’era e questa è una valutazione politica che spetta ai colleghi della maggioranza, alla Giunta, al Sindaco fare; per quanto ci riguarda noi andremo avanti per la nostra strada, crediamo che il Consiglio Comunale non sia espressione di una maggioranza, lo diceva stamattina il Sindaco commemorando Maurizio Valenzi e l’espressione di tutte le forze politiche della città e la massima assemblea elettiva cittadina e il luogo in cui i Consiglieri Comunali soprattutto quelli della minoranza possono svolgere la loro funzione di indirizzo e di controllo. Per quanto ci riguarda, noi non intendiamo rinunciare a queste prerogative che non sono un regalo della maggioranza che governa la città, ma che sono prerogative che vengono assegnate a tutti noi dal testo unico sugli enti locali. Detto questo, Casina Del Boschetto, io credo che qui bisogna chiudere una pagina e aprirne un’altra; credo che si debba lavorare a un progetto di forte rilancio che vede l’ordine dei giornalisti come interlocutore naturale, superando i limiti dell’esperienza del passato, quindi l’amministrazione deve fare la sua parte ma deve farla anche l’ordine dei giornalisti al quale pure io sono iscritto candidandosi a svolgere un ruolo di protagonista all’altezza di quello che debbono essere diciamo le funzioni e i ruoli dell’ordine dei giornalisti. Ho sentito stamattina una discussione, io non ero neanche a conoscenza di questo perché noi non facciamo parte della commissione patrimonio, sento che c’è un problema tra la richiesta di convocazione di Consiglio Comunale e l’ordine del giorno che è stato predisposto dalla commissione patrimonio, è stato superato.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FUCITO</w:t>
      </w:r>
      <w:r>
        <w:rPr>
          <w:lang w:eastAsia="it-IT"/>
        </w:rPr>
        <w:t xml:space="preserve"> – Volevo approfittare per chiede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Preg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CONSIGLIERE FUCITO</w:t>
      </w:r>
      <w:r>
        <w:rPr>
          <w:lang w:eastAsia="it-IT"/>
        </w:rPr>
        <w:t xml:space="preserve"> – No, scusi,  Consiglie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DE MASI</w:t>
      </w:r>
      <w:r>
        <w:rPr>
          <w:lang w:eastAsia="it-IT"/>
        </w:rPr>
        <w:t xml:space="preserve"> – Aiuta anche m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FUCITO</w:t>
      </w:r>
      <w:r>
        <w:rPr>
          <w:lang w:eastAsia="it-IT"/>
        </w:rPr>
        <w:t xml:space="preserve"> – Aiuta la discussione perché ha posto un quesito giacché io avevo polemizzato sull’ordine del giorno di cui non ero a conoscenza della lettura perché era stata distribuito due minuti prima, l’ho letto non è in contraddizione con la seduta monotematica quindi sono andato io da Fellico perché poi l’ho letto, gli ho chiesto scusa, ovviamente non ho condiviso la modalità ma gli ho chiesto scusa perché l’ordine del giorno presentato in ogni caso non va in contraddizione con la seduta monotematica di oggi, quindi quel problema per quanto mi riguarda è superat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Continui Consigliere De Masi,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DE MASI</w:t>
      </w:r>
      <w:r>
        <w:rPr>
          <w:lang w:eastAsia="it-IT"/>
        </w:rPr>
        <w:t xml:space="preserve"> – Questo chiarimento è stato utile, io in ogni caso direi all’assessore Daponte di andare avanti su questa strada e di non limitarci però, lo dico a Fellico e agli altri colleghi che hanno firmato questo atto di indirizzo, ad approvare questo documento; io credo che si possa e si debba chiedere all’assessore Daponte di dare corso agli impegni che ha assunto in aula e di impegnarsi a riferire al Consiglio Comunale sul lavoro di costruzione anche di questa convenzione con l’ordine dei giornalisti, fisserei anche una data, può essere lei ad indicarla in modo tale che il Consiglio Comunale possa accompagnare l’amministrazione in questo lavoro che è un lavoro complesso e difficile, ma io credo che sia importante perché la Casina Del Boschetto è un patrimonio di tutta la città al quale non possiamo rinuncia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Grazie, non ho altri iscritti a parlare. Prima della replica do la parola al signor Sindac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SINDACO JERVOLINO</w:t>
      </w:r>
      <w:r>
        <w:rPr>
          <w:lang w:eastAsia="it-IT"/>
        </w:rPr>
        <w:t xml:space="preserve"> – No, io innanzitutto vi vorrei chiedere scusa a voi e al Presidente se oggi parlo seduta ma il caldo ogni tanto mi fa brutti scherzi e quindi la pressione se ne è andata giù di corsa, quindi perdonatemi. Seconda cosa molto brevemente, il Consigliere Signoriello ha ricordato dicendo la verità, che da sempre io sono favorevole appunto, alla restituzione ai giornalisti della Casina Del Boschetto, e mi pare al di là dell’incidente formale che non credo la commissione l’ha detto con detto censo di realismo, sia stata fatta per mancare di rispetto al Consigliere Signoriello al quale riconosciuto il merito di aver aperto e rilanciato il problema tante settimane fa, mi sembra che l’ordine del giorno tracci una strada che sia utile ed interessante da seguire. Naturalmente sono pienamente d’accordo con l’intervento di Fucito, se un interlocutore deve esserci, non può che essere l’ordine dei giornalisti proprio in virtù Consigliere Signoriello di quello che lei dice: “I giornalisti sono tutti uguali e è l’unico organismo nel quale tutti indipendentemente dalla posizione economica professionale etc., hanno gli stessi diritti e gli stessi doveri”. D’accordo con Fucito anche in un’altra cosa, l’affidarlo all’ordine dei giornalisti, rivitalizzare la Casina Del Boschetto, inserirla in quel contesto al quale l’assessore D’Aponte faceva giustamente riferimento, cioè il Pan, Villa Pignatelli etc., non significa affatto chiuderla alle istituzioni pubbliche, e mi pare che questo nell’ordine del giorno sia detto con chiarezza perché si nominano le istituzioni politiche e culturali della città, il che significa che quando la municipalità, quando il Consiglio Comunale o l’amministrazione volesse appunto realizzare un’iniziativa culturale inerente ai temi della stampa, d’accordo con l’ordine dei giornalisti appunto può realizzarla. Qualcuno di voi, mi sembra prima l’onorevole Schifone ha detto in modo molto equilibrato che i problemi concreti non mancano, adesso è evidente che certamente l’esempio che ci è stato portato da Signoriello, la Casina Del Boschetto realizzata e costruita in tre anni nei confronti dei sei anni, sette anni di non realizzazione, qualche senso di colpa lo determinano anche se di mezzo c’è stata una legislazione antisismica, una serie di condizioni che hanno reso, che hanno rallentato il procedimento. Così come però quello che adesso a me interessa, non è guardare al passato ma guardare al futuro e vedere come risolvere il problema; è evidente che in questa uguaglianza di tutti i giornalisti, Assostampa e case ordine dei giornalisti sono due cose diverse, quindi sarebbe assurdo addebitare all’ordine dei giornalisti un debito che in realtà è dell’Assostampa, anche se come è stato anche quindi giustamente ricordato c’è una sentenza della Corte d’Appello di Napoli già eseguiva, perché le sentenze di Corte d’Appello sono esecutive che condanna l’Assostampa, però pende un ricordo in cassazione quindi fosse opportuno appunto aspettare un momentino che si chiarisca la situazione. Io non so a che punto è il ricorso, se aspettare significa due mesi bene, se aspettare significa due anni no, quindi bisogna vedere e riprendere il problema, così come bisogna rivedere e riprendere il problema  di questo debito che pur non essendo del soggetto nuovo stipulante Ordine dei Giornalisti pur sussiste nei confronti del comune di Napoli. E allora qualche problema c’è. A me veniva in mente – stavo per confrontarmi col vicesindaco, ma non ho fatto in tempo a farlo perché il Presidente m’ha dato subito la parola, non sapevo che fossero finiti gli interventi – mutuando anche l’idea da un altro ordine del giorno che discuteremo un pochino più avanti: perché non istituire un gruppo di lavoro presso l’assessorato che veda coinvolto il Consiglio comunale nella sua espressione di maggioranza e di opposizione, che veda coinvolti contemporaneamente l’Ordine dei giornalisti – in primis – ma anche l’Assostampa che possa, sempre in una logica di coerenza con quello che sarà la pronuncia della Magistratura, far valere le proprie idee. Voglio comunque – a conclusione – ribadirvi che, appunto, per quanto mi riguarda, io sono favorevole alla posizione che ho esposto. Che, naturalmente, essendo una situazione di fatto che non comporta scelte politiche, partitiche, di maggioranza e di opposizione molto probabilmente non tutta la Giunta sarà d’accordo con il Sindaco e con l’assessore D’Aponte, ma viene evidenziata una ipotesi la cosa potrebbe tornare al Consiglio e poi, alla fine, la decisione del Consiglio – organo supremo della democrazia cittadina – è, naturalmente, una decisione sovrana.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Grazie, signor Sindaco. Prima di dare la parola per la replica all’Assessore, come da Regolamento lei ha una breve replica, consigliere Signoriell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IGNORIELLO</w:t>
      </w:r>
      <w:r>
        <w:rPr>
          <w:lang w:eastAsia="it-IT"/>
        </w:rPr>
        <w:t xml:space="preserve"> –  Sì. Grazie, Presidente. Innanzitutto solo per ringraziare l’assessore D’Aponte, e non è una </w:t>
      </w:r>
      <w:r>
        <w:rPr>
          <w:szCs w:val="26"/>
          <w:lang w:eastAsia="it-IT"/>
        </w:rPr>
        <w:t>captatio benevolentiæ</w:t>
      </w:r>
      <w:r>
        <w:rPr>
          <w:lang w:eastAsia="it-IT"/>
        </w:rPr>
        <w:t>, Assessore, sono convinto di quello che dico perché lei ha avuto la sensibilità di venire, comunque, in Aula e di esprimere una sua volontà, una sua manifestazione rispetto ad una volontà di ridare nuovamente la Casina del Boschetto ai giornalisti. Sulla proposta dell’onorevole Sindaco sono pienamente d’accordo perché – devo dire la verità – ad onor del vero sembra una proposta saggia che contemporaneamente tuteli il Consiglio comunale tutto e tutti i giornalisti, ma che dà l’opportunità anche nel corso di questi giorni di vagliare meglio una proposta e di trovare una soluzione tecnica – ad onor del vero, e lo riconosco – non semplice. Per cui sulla proposta del Sindaco però, ovviamente… non ho avuto l’opportunità, perché, voglio dire, il dibattito è così veloce ed estemporaneo, di consultarmi con i colleghi dell’opposizione. Per quanto mi riguarda, ma il capogruppo di Forza Italia, il mio Presidente, mi fa cenno di condividere e anche l’onorevole Schifone, ovviamente, questa proposta – ripeto – saggia credo che sia una proposta giusta, valida, e da prendere seriamente in considerazione.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Grazie a lei. Do la parola all’assessore D’Aponte per la replic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ASS. D’APONTE</w:t>
      </w:r>
      <w:r>
        <w:rPr>
          <w:lang w:eastAsia="it-IT"/>
        </w:rPr>
        <w:t xml:space="preserve"> – Grazie, Presidente. Io credo che il signor Sindaco abbia con chiarezza e lucidità affrontato quei punti ancora equivoci che mancavano per cui mi limiterò ad alcune osservazioni di carattere specifico su alcuni temi posti nel corso del dibattito. Ringrazio io, a mia volta, il consigliere Signoriello, innanzitutto, e non è nemmeno da parte mia nessuna captatio benevolentiæ, ma lo ringrazio per aver gettato il sasso nello stagno e aver rilanciato un tema di così significativa rilevanza per l’interesse della città, per cui questa discussione che – mi sembra – ha preso una piega di opportuna collaborazione nel supremo interesse di un bene di così ampia importanza per la città è quanto mai significativa e virtuosa. Per quanto riguarda, appunto, alcune osservazioni che erano state fatte in ordine alle ragion per le quali l’Amministrazione ebbe a sottrarre la Casina del Boschetto all’Assostampa. Bene, debbo dire, io ho, nel corso del mio intervento, affrontato più volte il tema parlando di opportuna valutazione dell’epoca, cosa che intendo ribadire in questa sede. Il Circolo della stampa è stato teatro di abusi edilizi ed è stato teatro di abusi nella sua utilizzazione. Abusi edilizi che sono stati, nel corso di questi anni, cancellati e superati con gli interventi tecnici che hanno, quindi, avuto necessità di lungo tempo, anche per l’adeguamento alla normativa antisismica che nel corso degli anni è stata introdotta nell’ordinamento e che quindi ha reso indispensabile il prolungamento di opere che inizialmente non ne prevedevano il pieno adeguamento e </w:t>
      </w:r>
      <w:r>
        <w:rPr>
          <w:szCs w:val="26"/>
          <w:lang w:eastAsia="it-IT"/>
        </w:rPr>
        <w:t>(incomprensibile)</w:t>
      </w:r>
      <w:r>
        <w:rPr>
          <w:lang w:eastAsia="it-IT"/>
        </w:rPr>
        <w:t xml:space="preserve"> nella loro utilizzazione. Non dimentichiamo che il canone che veniva versato dall’Assostampa all’epoca era particolarmente irrisorio rispetto ai benefici che venivano tratti attraverso la sublocazione dell’immobile. Per cui una delle prime indicazioni che io intendo dare – ho già dato, ma ribadisco in questa sede – è che qualsiasi utilizzazione del bene debba essere funzionale all’obiettivo di utilizzare la Casina del Boschetto nell’ambito di quelle che sono le ragioni per le quali all’epoca fu destinata dalla città e quindi il dato fondamentale e – ripeto – sul quale l’Amministrazione dell’epoca intervenne ripristinando una situazione di legalità che era stata invece, da troppo tempo, abbandonata, era quella della utilizzazione impropria dell’immobile. Per quanto riguarda le osservazioni del consigliere Signoriello in ordine ad alcune – diciamo – espressioni utilizzate dal direttore dei lavori nella propria relazione – l’ho già detto interrompendolo, mi scuso ancora per averlo, ma credo al momento fosse opportuno – che si tratta di osservazioni del tutto personali dell’architetto Ferulano che non impegnano l’Amministrazione e che – soprattutto – l’Amministrazione non intende seguire. D’altra parte le cose che ho detto sono del tutto diverse da quelle che l’architetto Ferulano ha scritto nella sua relazione in ordine alla destinazione e alle finalità, diciamo alla scelta e alla linea politica che detta il Sindaco e la Giunta. Per quanto riguarda la tipologia di soggetto nei cui confronti va – diciamo – individuato un rapporto, io credo che sia quanto mai opportuna la distinzione che è stata fatta tra Assostampa e Ordine dei giornalisti. Condivido la valutazione del consigliere Signoriello, cui faceva riferimento il signor Sindaco pochi minuti fa, in ordine al fatto che – appunto – i giornalisti sono tutti uguali: l’Ordine dei giornalisti, naturalmente, ha una funzione salvaguardia, di tutela, della professione in senso lato – come tutti gli ordini professionali – e non è un’associazione di categoria, non è un’organizzazione, un’associazione privata nell’ambito della categoria come invece poteva essere l’Assostampa. È chiaro che un’eventuale, futura, convenzione, un eventuale, futuro, contratto che – per quanto mi costa – non deve prevedere l’ipotesi del comodato d’uso che, da quando la responsabilità del patrimonio è una formula assolutamente non più utilizzata, perché ritengo che l’Amministrazione debba essere in condizione di acquisire le migliori risorse possibili dai proprî beni e il comodato d’uso – salvo casi straordinari ed eccezionalissimi – non sia giustificato come strumento giuridico, quindi privilegiando la locazione che preveda, da un lato, di riconfermare la proprietà del bene e da un altro di ottenere le risorse necessarie al funzionamento dell’ente sia – ripeto – indispensabile prevedere che la locazione non preveda sublocazioni e non preveda utilizzi diversi da quelli per i quali il bene è nato e all’epoca fu consegnato da Cosenza alla città. In conclusione due parole sul fatto che i progettisti sono stati gli eredi dell’ingegnere Cosenza: deriva dal fatto che Cosenza, come nella Casina del Boschetto, in tutti gli altri casi di beni – anche privati – costruiti all’epoca su progetto dell’ingegnere Cosenza ne sono poi i continuatori da un punto di vista, diciamo, tecnico-culturale e quindi della tipologia di bene. Quindi, naturalmente, non c’è nessun affidamento di carattere privato, ma semplicemente nella linea progettuale </w:t>
      </w:r>
      <w:r>
        <w:rPr/>
        <w:t>e culturale che fu tracciata dai loro genitori.</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Prego. Grazie, signor Assessore. Per dichiarazione di voto. E’ vero che, canonicamente, noi prevediamo alla fine della discussione la dichiarazione... (voce fuori microfono)... appunto. Lei mi ha preceduto. La vedo in grande smalto, in grande forma. Sì, appunto. Allora, se lei è così cortese di aspettare, ovviamente, che noi si vada avanti nella logica dei lavori.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t xml:space="preserve">(Voce fuori microfono)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Lo so, ho capito. Quindi, la ringrazio per questo suo stand-by. In primo luogo, quindi, vive questa raccomandazione del Sindaco sul fatto di istituire un gruppo di lavoro e io sono certo che l’assessorato si attiverà per prendere contatto.... Preg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ASS. D’APONTE</w:t>
      </w:r>
      <w:r>
        <w:rPr/>
        <w:t xml:space="preserve"> –  Naturalmente, io non l’ho detto ma l’Assessore condivide pienamente l’indicazione del Sindaco. E’ scontat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Di cui, mi è parso di capire, che l’opposizione, e di questo si è interessato il Consigliere Signorello, fosse d’accordo e che, naturalmente, come proposta del Sindaco, credo che sia d’accordo anche la maggioranza. Quindi, credo che non resti che all’Assessorato attivarsi per contattare i soggetti interessati, che sono, naturalmente, maggioranza ed opposizione del Consiglio, l’Ordine dei Giornalisti e l’Assostampa. Prego. Prima che lo ratifichiamo, preg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ANTORO</w:t>
      </w:r>
      <w:r>
        <w:rPr/>
        <w:t xml:space="preserve"> – No, allora, su questo, io volevo approfittare della dichiarazione di voto. E’ normale che all’Ordine del Giorno stilato egregiamente dal Presidente... Se c’è un po' di...</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Signori, un po' di attenzione, grazi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SANTORO</w:t>
      </w:r>
      <w:r>
        <w:rPr/>
        <w:t xml:space="preserve"> – Ovviamente, c’è la piena condivisione all’ordine del Giorno stilato dal Presidente della Commissione, che, tra l’altro, ha anche sottoscritto, quindi, può sembrare scontato, ovviamente, una dichiarazione di voto a favore. Volevo precisare, però, alcune cose, perchè il contributo dato dal Sindaco, sicuramente, innanzitutto, ha favorito quella che è la discussione e, credo, anche superare qualche eventuale difficoltà iniziale che c’era stata in fase di discussione. Però, credo che sia opportuno precisare alcune cose, fermo restando la disponibilità, ovviamente, data dall’Amministrazione, dalla Giunta, la Convenzione resterà, comunque, un atto che dovrà essere votato poi in Consiglio. Credo sia giusto, comunque, riconosce, alla Commissione, pur nella complessità, ovviamente, dei regolamenti e quant’altro, però, il luogo preposto a dover discutere, eventualmente, la bozza, anche, la nascita di questa Convenzione. Quindi, l’invito è che il tavolo di cui parlava il Sindaco si possa, comunque, e si avrà, sicuramente, all’interno della Commissione, dove, tra l’altro, per quanto mi riguarda, mi sento più che ampiamente rappresentato dal collega Schifone. La Commissione, credo, sarà sicuramente aperta al contributo di altri, però, credo sia gusto che il tavolo sia quello e sono certo che l’Assessore non farà mancare la sua presenza. Poi, è normale che, per semplicità, ci si può vedere anche in assessorato qualche volta, se è necessario, quindi, non è che qua vogliamo formalizzare, non è che si vuole essere troppo formali, però, è giusto riconoscere al Presidente Ferri e ai componenti della Commissione un lavoro che, tra l’altro, devo dire sinceramente, io sono..., non faccio parte di quella Commissione, ma spesso partecipo ai lavori di quella Commissione, perchè credo è una delle poche Commissioni, non me ne vorranno gli altri, ma io credo che quella di Ferri, che è una delle poche Commissioni che, realmente, funziona all’interno di questo Consiglio Comunale, e, quindi, secondo me, è giusto riconoscere il ruolo che, poi, è proprio del Consiglio e delle sue emanazioni. E poi volevo aggiungere un’altra cosa. Nell’Ordine del Giorno si parla dell’Ordine dei Giornalisti. L’Assessore D’Aponte l’ha più volte sottolineato. C’è una distinzione tra l’Assostampa e l’Ordine dei Giornalisti. Ora, non voglio entrare nel merito. Io, qualche anno prima  che chiudesse definitivamente la Casina del Boschetto, come circolo della stampa, ebbi la fortuna e l’onore di essere iscritto, attraverso quella che era la classica cerimonia che veniva fatta proprio lì, al circolo della stampa, all’Ordine dei Giornalisti. Ed ebbi la fortuna, tra l’altro, di ricevere il tesserino dalle mani di quello che, poi, è diventato Presidente e che è qui presente, dell’Ordine. Mi legano anche dei ricordi affettivi, professionali, a quei locali. All’epoca, però, l’Ordine dei Giornalisti era ospitato dall’Assostampa, di fatto. Poiché l’Assostampa era intestatario di questo servizio, c’era questo rapporto strano dove l’Ordine finiva per essere ospitato da un Sindacato che, per quanto rappresentativo, resta comunque un sindacato di una parte, seppure consistente, di giornalisti. Io credo che noi, oggi, come istituzione comunale dobbiamo favorire anche a far emergere un rispetto, diciamo, dei ruoli diverso. Viene l’Ordine dei Giornalisti, che è una istituzione riconosciuta dal nostro Stato, poi vengono i sindacati e le associazioni di categoria. Quindi, è giusto che l’interlocutore sia solo ed esclusivamente l’Ordine. Quindi, anche a questo tavolo, se si farà in Assessorato, se si farà in Commissione, io credo che non è da tenere in considerazione la presenza dell?Assostampa. Vorrei che i colleghi mi ascoltassero su questo. Noi ci confrontiamo con l’Ordine dei Giornalisti. Non credo che in questa fase, soprattutto, con il contenzioso in atto, possa essere, in qualche modo, utile interloquire anche con l’Assostampa, che ripeto, per quanto rappresentativo, che, comunque, resta un sindacato, quindi. Non mancheranno le opportunità per discutere con tutte le sigle associative. Ce ne sono altre, tra l’altro, fatte da poco, dai giovani, anche dai cronisti, quindi, ci sono una serie di sigle di associazioni con cui, sicuramente, ci confronteremo, però è giusto che l’interlocutore sia solo ed esclusivamente l’Ordine dei Giornalisti. Con l’Ordine dei Giornalisti possiamo, sicuramente, lavorare per una convenzione. E sposo in pieno quello che diceva il Sindaco, affinché i locali del circolo del Boschetto, su questo sono perfettamente d’accordo con lei, Sindaco. Noi non possiamo immaginare che diamo un bene e, come diceva Schifone, perchè, se lo diamo in fitto, punto e basta, poi, ci fanno dentro quello che vogliono. Cioè, non ci dobbiamo stupire se poi ci organizzano i matrimoni, anche perchè di illecito credo che non era stato fatto niente negli anni addietro. Il problema nasceva perchè c’era un fitto molto vantaggioso a fronte di attività che, probabilmente, portavano anche degli introiti nella cassa dell’Assostampa, che erano molto superiori a quelle che erano le spese, ma non c’era niente di illecito, sia chiaro. Allora, confrontiamoci con l’Ordine dei Giornalisti. Scriviamo insieme una convenzione che permetta anche all’Amministrazione Comunale di poter continuare ad utilizzare quei locali. Vorrei ricordare che, in vista anche del forum delle culture, quello può diventare, secondo me deve diventare, uno dei luoghi principe, diciamo, e questo significa coinvolgere appieno anche l’Ordine dei Giornalisti in alcuni eventi del forum delle culture. Quindi, andiamo a scrivere una convenzione, così come già scritto in questo ottimo Ordine del Giorno e, ovviamente, credo che poi, in corso d’opera, potremo superare qualsiasi altra eventuale difficoltà. Grazie. Ovviamente, dialogare solo con l’Ordine ci permette di farlo da subito, perchè il contenzioso, il contenzioso con l’Assostampa. Noi non andiamo ad interloquire con l’Assostampa, quindi, superiamo anche eventuali problemi. Iniziamo da subito a discutere, con l’Ordine dei Giornalisti. Ci vorrà, sicuramente, un po' di tempo per stilare questa convenzione, però, ripeto, in questo modo teniamo anche distinte le due cose, perchè, comunque, è giusto che il contenzioso venga risolto nel migliore dei modi, ovviamente, mi auguro, da questi banchi, stando in quest’aula, a favore dell’Amministrazione mi auguro, è giusto che andiamo a parlare con l’Ordine, che non è coinvolto direttamente nel contenzioso. Grazie.</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VICEPRESIDENTE LUPO</w:t>
      </w:r>
      <w:r>
        <w:rPr/>
        <w:t xml:space="preserve"> – Grazie a lei. Consigliere Fucito? Prego.</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CONSIGLIERE FUCITO</w:t>
      </w:r>
      <w:r>
        <w:rPr/>
        <w:t xml:space="preserve"> – Sì, brevemente. Perchè, credo, un attimo ci sia bisogno di riordinare le idee, perchè, sicuramente, nella proposta anche del Sindaco di una partecipazione del Consiglio Comunale, sarebbe strano che il Consiglio Comunale non fosse la Commissione. Ciò nonostante mi sembra oltretutto ovvio, nonché auspicabile, che un gruppo di lavoro nasca, ma che si possa iniziare i due lavori o concluderli, in stretto rapporto con la Commissione. Per cui, o la Commissione</w:t>
      </w:r>
      <w:r>
        <w:rPr>
          <w:lang w:eastAsia="it-IT"/>
        </w:rPr>
        <w:t xml:space="preserve"> propone un gruppo di lavoro e presso di essa lo istruisce. Quindi, credo ci siano due ipotesi se ho bene inteso: o che la Commissine faccia un gruppo di lavoro che abbia sede press la Commissione – e questo è un compito, credo, possibile ma forse potrebbe aversi uguale efficacia facendo in altro modo – o che l’Amministrazione promuova un gruppo di lavoro che si coordini strettamente all’inizio e alla fine dei lavori con la Commissione stessa. Vale per dire che non può esservi una presenza del Consiglio Comunale senza che sia la Commissione stessa ovviamente. Questo era il semplice principio che però mi sembrava il caso di precisare nel dibattito così articolato.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b/>
          <w:b/>
          <w:lang w:eastAsia="it-IT"/>
        </w:rPr>
      </w:pPr>
      <w:r>
        <w:rPr>
          <w:b/>
        </w:rPr>
        <w:t>CONSIGLIERE SANNINO G</w:t>
      </w:r>
      <w:r>
        <w:rPr/>
        <w:t xml:space="preserve">. </w:t>
      </w:r>
      <w:r>
        <w:rPr>
          <w:lang w:eastAsia="it-IT"/>
        </w:rPr>
        <w:t>– Il mio è un intervento molto rapido proprio per ribadire il ruolo fondamentale della Commissione Consigliare. Che il luogo sia così, dove vengono effettuate tutte le interlocuzioni e tute le addizioni. Quindi, di cercare altre vie che non danno l’importanza alla Commissione credo, diciamo così, a mio avviso, che è n atto poco significativo. Quindi è la Commissione nella sua piena interezza che debba svolgere i lavori, vi ringrazi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CONSIGLIERE RUSSO</w:t>
      </w:r>
      <w:r>
        <w:rPr>
          <w:lang w:eastAsia="it-IT"/>
        </w:rPr>
        <w:t xml:space="preserve"> – Presidente Impegno, mezz’ora fa ho chiesto la parol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Ci sono altri che vogliono intervenire?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RUSSO</w:t>
      </w:r>
      <w:r>
        <w:rPr>
          <w:lang w:eastAsia="it-IT"/>
        </w:rPr>
        <w:t xml:space="preserve"> – Vincenzo Russo, Consigliere Comunale di Napoli, per la quarta volta. Ho chiesto la parola mezz’ora fa, chiedo di parlare con il Presidente del Consiglio per cortesi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Preg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b/>
          <w:b/>
          <w:lang w:eastAsia="it-IT"/>
        </w:rPr>
      </w:pPr>
      <w:r>
        <w:rPr>
          <w:b/>
          <w:lang w:eastAsia="it-IT"/>
        </w:rPr>
        <w:t>CONSIGLIERE RUSSO</w:t>
      </w:r>
      <w:r>
        <w:rPr>
          <w:lang w:eastAsia="it-IT"/>
        </w:rPr>
        <w:t xml:space="preserve"> – C’è un Presidente del Consiglio presente a cui io mi voglio rivolgere nella mia lamentela e nel mio intervento, se possibile. Se poi non è possibile mi si dica non è possibile. Grazie. Devo parlare con il vicepresidente e con il presidente in contemporanea. Benissimo. Quindi, che per me è un momento fondamentale per la cultura della nostra città. Napoli è una città che storicamente e culturalmente si è espressa e si è imposta all’attenzione del mondo per delle grandi potenzialità e per l’arte. Un momento del genere non è soltanto un via libera alle attività del circolo della Casina del Boschetto, o circolo della stampa che dir si voglia. Credo che per tutti noi sia davvero (inc.) offre il massimo contributo affinché si parta, ma non si parta soltanto perché si svolgono delle attività formativo culturali che ben vengano. Perché si svolgono delle attività realmente efficaci, realmente culturali e non soltanto per dei dibattiti che molto spesso servono soltanto per sollecitare l’attenzione di una parte politica o di un’altra. Io credo che non soltanto noi dobbiamo rivolgerci a queste associazioni territoriali ma perché no, soprattutto anche al mondo scientifico, di questo patrimonio della città deve essere per noi anche un fiore all’occhiello, una cassa di risonanza per tutto quello di buono che si fa in città, e soprattutto di quello che a livello scientifico si svolge. L’Ordine dei Giornalisti è una garanzia importantissima. Guarda casso, il presidente Lucarelli - che poi rappresenta anche l’Ordine dei Giornalisti – è sempre presente al Consiglio Comunale da molti anni. Una migliore garanzia, una migliore attenzione, una migliore professionalità per noi non potrebbe venire. Quindi, io con grande entusiasmo raccolgo quest’Ordine del Giorno, mi complimento con la Commissione per questa scelta e, naturalmente, voterò favorevolmente. Grazie.</w:t>
      </w:r>
    </w:p>
    <w:p>
      <w:pPr>
        <w:pStyle w:val="Normal"/>
        <w:tabs>
          <w:tab w:val="clear" w:pos="708"/>
          <w:tab w:val="left" w:pos="426" w:leader="none"/>
        </w:tabs>
        <w:spacing w:lineRule="auto" w:line="360"/>
        <w:jc w:val="both"/>
        <w:rPr>
          <w:b/>
          <w:b/>
          <w:lang w:eastAsia="it-IT"/>
        </w:rPr>
      </w:pPr>
      <w:r>
        <w:rPr>
          <w:b/>
          <w:lang w:eastAsia="it-IT"/>
        </w:rPr>
        <w:t xml:space="preserve"> </w:t>
      </w:r>
    </w:p>
    <w:p>
      <w:pPr>
        <w:pStyle w:val="Normal"/>
        <w:tabs>
          <w:tab w:val="clear" w:pos="708"/>
          <w:tab w:val="left" w:pos="426" w:leader="none"/>
        </w:tabs>
        <w:spacing w:lineRule="auto" w:line="360"/>
        <w:jc w:val="both"/>
        <w:rPr/>
      </w:pPr>
      <w:r>
        <w:rPr>
          <w:b/>
          <w:lang w:eastAsia="it-IT"/>
        </w:rPr>
        <w:t xml:space="preserve">VICEPRESIDENTE LUPO </w:t>
      </w:r>
      <w:r>
        <w:rPr>
          <w:lang w:eastAsia="it-IT"/>
        </w:rPr>
        <w:t>– ha chiesto di intervenire il signor sindaco. Prego.</w:t>
      </w:r>
      <w:r>
        <w:rPr>
          <w:b/>
          <w:lang w:eastAsia="it-IT"/>
        </w:rPr>
        <w:t xml:space="preserve"> </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lang w:eastAsia="it-IT"/>
        </w:rPr>
      </w:pPr>
      <w:r>
        <w:rPr>
          <w:b/>
          <w:lang w:eastAsia="it-IT"/>
        </w:rPr>
        <w:t>SINDACO JERVOLINO</w:t>
      </w:r>
      <w:r>
        <w:rPr>
          <w:lang w:eastAsia="it-IT"/>
        </w:rPr>
        <w:t xml:space="preserve"> – Brevissimamente, soltanto per un chiarimento. Premesso che a me interessa raggiungere lo scopo, la strada, il mezzo migliore per raggiungere lo scopo lo decida poi il Consiglio. Volevo, però, chiarire un punto. Non mi è mai passato neanche lontanamente per la testa di sottovalutare l’importanza e la centralità della Commissione. È evidente che quando io ho detto: “Se volete impropriamente ma non credo, perché Consiglieri siamo tutti, due Consiglieri in rappresentanza della Maggioranza e due in rappresentanza della Opposizione” non pensavo che voi li sceglieste nella Commissione Trasporti. È evidente che erano Consiglieri della vostra Commissione. Perché il mio parere rimane - fermo restando che sono disposta a votare qualsiasi cosa che ci faccia arrivare in fondo positivamente – perché rimane favorevole a un gruppo di lavoro e non alla Commissione? Perché il gruppo di lavoro è un’entità informale che on ha bisogno di convocazioni, che non ha bisogno di particolari formalità, ma che ha un compito soltanto: quello di formulare delle proposte, che possono anche essere alternative, che invece di nascere dalla Giunta, nascono dalla Giunta già più voi però è logico che queste proposte poi vanno in Commissione che le vaglierà e poi vanno in aula. Mi pare la cosa più semplice e più rapida. Poi, però, qualsiasi soluzione per me va bene, ma non volevo che rimanesse l’impressione di aver bay passato la Commissione che ha fatto un ottimo lavor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lang w:eastAsia="it-IT"/>
        </w:rPr>
      </w:pPr>
      <w:r>
        <w:rPr>
          <w:b/>
          <w:lang w:eastAsia="it-IT"/>
        </w:rPr>
        <w:t>VICEPRESIDENTE LUPO</w:t>
      </w:r>
      <w:r>
        <w:rPr>
          <w:lang w:eastAsia="it-IT"/>
        </w:rPr>
        <w:t xml:space="preserve"> – Grazie, signor Sindaco. Allora viene adesso alla nostra attenzione l’Ordine del Giorno presentato dalla Commissione. C’è qualcuno che vuole intervenire? Allora metto in votazione l’Ordine del Giorno così come vi è stato distribuito da parte della Commissione. Chi è d’accordo resti fermo, chi è contrario alzi la mano, chi si astiene lo dichiari: l’ordine del Giorno è approvato all’unanimità. Se, ovviamente, la proposta che è scaturita, della istituzione di un gruppo di lavoro dall’intervento del signor Sindaco, su questa proposta credo che la Commissione e l’Assessorato, così come detto da qualche collega nel suo intervento, sicuramente si rapporteranno per la costituzione con i soggetti interessati. Per la formalizzazione di questo gruppo di lavoro do la parola all’Assessore D’Apont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lang w:eastAsia="it-IT"/>
        </w:rPr>
      </w:pPr>
      <w:r>
        <w:rPr>
          <w:b/>
          <w:lang w:eastAsia="it-IT"/>
        </w:rPr>
        <w:t>ASS. D’APONTE</w:t>
      </w:r>
      <w:r>
        <w:rPr>
          <w:lang w:eastAsia="it-IT"/>
        </w:rPr>
        <w:t xml:space="preserve"> – Grazie, Presidente, do lettura  allo scopo di individuare le linee essenziali che dovranno essere inserite nella Convenzione a farsi e istituito un tavolo di lavoro, incardinato presso l’Assessorato al Patrimonio, composto da due rappresentanti della Commissione Patrimonio di Maggioranza e di Opposizione nominati dalla Conferenza di Capi Gruppo nonché da un rappresentante dell’ordine dei Giornalisti e da uno dell’Asso Stampa. Voglio precisare, se mi è consentito, rispetto alle osservazioni del consigliere Santoro, il Consiglio dell’Asso Stampa ha lo scopo di individuare ipotesi transattive, è solo a quel fine lì. È chiaro che l’interlocutore è l’Ordine, l’ho detto durante la relazione e nella replica, ma se questo crea problemi…</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Consigliere De Masi, preg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lang w:eastAsia="it-IT"/>
        </w:rPr>
      </w:pPr>
      <w:r>
        <w:rPr>
          <w:b/>
          <w:lang w:eastAsia="it-IT"/>
        </w:rPr>
        <w:t>CONSIGLIERE DE MASI</w:t>
      </w:r>
      <w:r>
        <w:rPr>
          <w:lang w:eastAsia="it-IT"/>
        </w:rPr>
        <w:t xml:space="preserve">  - no, io suggerirei di utilizzare una formulazione un po’ più flessibile, Assessore. Perché nella Commissione patrimonio non sono rappresentate tutte le forze politiche presenti in Consiglio Comunale. </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t>ASS. D’APONTE</w:t>
      </w:r>
      <w:r>
        <w:rPr>
          <w:lang w:eastAsia="it-IT"/>
        </w:rPr>
        <w:t xml:space="preserve"> – va bene, la proposta è ritirat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VICEPRESIDENTE LUPO</w:t>
      </w:r>
      <w:r>
        <w:rPr>
          <w:lang w:eastAsia="it-IT"/>
        </w:rPr>
        <w:t xml:space="preserve"> – Va bene, allora viene adesso l’Ordine dei Lavori. Prego.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lang w:eastAsia="it-IT"/>
        </w:rPr>
      </w:pPr>
      <w:r>
        <w:rPr>
          <w:b/>
          <w:lang w:eastAsia="it-IT"/>
        </w:rPr>
        <w:t>CONSIGLIERE DE MASI</w:t>
      </w:r>
      <w:r>
        <w:rPr>
          <w:lang w:eastAsia="it-IT"/>
        </w:rPr>
        <w:t xml:space="preserve">  - Sì, grazie, Presidente, volevo porre all’attenzione dell’aula che al numero 5 della relata che ci è stata notificata c’è un provvedimento che andrà in scadenza, poi, nella validità dei 60 giorni al 28 i luglio e interessa gli ex lavoratori del bacino Napoli 5. Vorrei proporre, perché non so se poi dopo il dibattito prenderà un lungo tempo, e onde evitare qualche slittamento delle sedute Comunali, l’inversione dell’Ordine del Giorno ai sensi dell’articolo 42 del Testo Unico. Per cui, è solo una presa d’atto e un atto dovuto e facciamo l’ordine del giorno in modo che (inc.) e poi continueremmo normalmente. Altrimenti, (inc.) rischiare che il 28 luglio, insomma, decadrà se non viene approvato entro il 28 luglio. Grazie. </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allora, c’è la richiesta da parte del Consigliere Funaro: uno a favore e uno contro. Chi è a favore? Chi è contro? Bene, allora se non ci sono interventi, pongo in votazione l’inversione del punto 5 al posto del punto 4, e poi a seguire naturalmente. Si, adesso perché il punto 3 mi hanno riferito che è stato… Allora il punto 5 al posto del punto 3, e poi a seguire. Chi è favorevole resti fermo, chi è contrario alzi la mano, chi si astiene lo dichiari, la proposta di inversione ha approvato a maggioranza con il voto contrario del gruppo di Alleanza Nazionale e del gruppo dell’UDC. Quindi passiamo alla discussione del numero 5, mi ha chiesto sull’ordine dei lavori, prego Consigliere Signoriell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SIGNORIELLO</w:t>
      </w:r>
      <w:r>
        <w:rPr>
          <w:lang w:eastAsia="it-IT"/>
        </w:rPr>
        <w:t xml:space="preserve"> – Grazie Presidente, io però devo dire la verità fino a questo momento abbiamo lavorato con serietà come abbiamo fatto numerose altre volte perché se sono critico rispetto ai lavori dell’aula il più delle volte ma ovviamente l’obiettività che mi contraddistingue deve dire che anche in altre occasioni abbiamo lavorato bene, però devo dire la verità, la questione sulla Casina Del Boschetto è rimasta monca adesso, perché se il Sindaco… Ovviamente la decisione sulla Casina Del Boschetto è rimasta monca, perché se abbiamo fatto un dibattito su cui ci sono state convergenze e c’è stata una proposta dell’onorevole Sindaco sulle modalità di lavoro ed è chiaro a mio avviso è pleonastico anche sottolineare il ruolo primordiale che deve avere prima la commissione, poi il Consiglio Comunale, perché sembra che questi siano, come diceva il nostro amico Mario Esposito, le  mazzarelle. È chiaro che nessuno immagina di bypassare il lavoro della commissione perché a questo punto poi sarebbe assurdo anche quando noi costituiamo altre commissioni di vigilanza o di controllo a seconda di come le vogliamo chiamare perché il Consigliere Comunale, una e forse l’unica funzione che ha il Consigliere Comunale è quella di vigilanza e di controllo, non avrebbe senso costitiuire nessun’altra Commissione; però voglio dire dobbiamo pure stabilire dopo tre ore di dibattito cosa abbiamo deciso per la Casina Del Boschetto, non ci possiamo limitare ad approvare solo quell’ordine del giorno che è anche votato e all’inizio non condiviso, ma poi quando mi è stato illustrato lo ho anche votato. Vogliamo stabilire cinque secondi cosa abbiamo deciso per la Casina Del Boschetto? Perché così abbiamo sfogato, abbiamo detto la nostra sulla Casina Del Boschetto e non abbiamo risolto nulla. Qual è la decisione? Perché non ho capito, premesso che non sono molto intelligente, ma posso capire qual è la decisione che questo Consiglio Comunale ha preciso rispetto alla Casina Del Boschetto?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Però, Consiglieri, naturalment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IERE PARISI </w:t>
      </w:r>
      <w:r>
        <w:rPr>
          <w:lang w:eastAsia="it-IT"/>
        </w:rPr>
        <w:t>– Io vorrei cercare d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Prego, Consigliere Paris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PARISI</w:t>
      </w:r>
      <w:r>
        <w:rPr>
          <w:lang w:eastAsia="it-IT"/>
        </w:rPr>
        <w:t xml:space="preserve"> – Io vorrei cercare di rilevare che cosa ho capito io, come ne usciamo. Io credo che come è giusto che sia insomma, e dando atto anche a Signoriello di avere sollevato questo tema, lo abbiamo discusso, l’assessore ci ha dato un’informativa, abbiamo ripristinato la centralità che nessuno ha messo in discussione... Del Consiglio Comunale, io credo di partire dalla Commissione della quale l’amministrazione e anche gli ordini, chiunque voglia essere sentito ed ascoltato per istruire, cioè una proposta di indirizzo sulla Casina Del Boschetto, cioè questo è il lavoro che da domani mattina io credo che il Presidente della commissione è titiolata ad impostare. Naturalmente io sono d’accordo con l’amministrazione dell’assessore (incomprensibile), questo è quindi non si blocca niente, non finisce niente, io credo dal mio punto di vista di dover ringraziare l’opposizione per aver sollevato questo tema, di aver compleso lo spirito che cercavo di tenere dentro, anche questa giusta sollecitazione che avete fatto voi, ma io sono d’accordo per riportare il tutto nella commissione insieme a voi, cioè lavorare perché si arrivi ad una proposta condivisa insomma, il più condivisa possibile. Poi sentiremo e valuteremo insieme quello che potrà fare la commissione come spunti e come riflessioni e quello che dovrà fare in termini anche di atti l’amministrazione, lo valuteremo lì e poi lo riporteremo a conclusione di questo percorso, in Consiglio Comunale, che resta la sede sovrana. In questo modo io credo che diamo una risposta, ripeto, non lo dico strumentalmente, alla giusta sollecitazione venuta dall’opposizione che ha chiesto questo Consiglio, lo ha ottenuto, ne abbiamo discusso approfondito, io non credo che per una stupidaggine dobbiamo dividerci e perdere tempo tra di noi, cioè riportiamo tutto nella sede della commissione, poi lì ci comprenderemo e andremo avanti. Questo ho capito i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Si, va bene grazie Consigliere. Naturalmente credo che lei abbia sintetizzato bene anche la volontà e diciamo la preoccupazione avanzata dal Consigliere Signoriello di dire come concludiamo la discussione che oggi abbiamo fatto. Io credo che l’articolazione del Consiglio Comunale è la commissione naturalmente competente, pertanto lì possiamo, avendo ascoltato naturalmente tutti gli interventi, in qualche modo reinvestire qual ora ce ne fosse bisogno, perché la commissione è permanente e quotidianamente affronta questo evento, ma qual ora ce ne fosse bisogno, l’intero Consiglio Comunale riaffila alla commissione un lavoro di conserto con l’amministrazione e alla fine di un percorso che vedrà l’assunzione di una decisione da parte della commissione si potrebbe ritornare eventualmente in Consiglio approvando un documento condiviso spero a maggioranza, se non all’unanimità, all’interno della commissione. Questo lavoro di concerto, se vogliamo fare qualcosa in più e credo che sia giusto, possiamo invitare il Presidente della Commissione a rendere quanto più possibilità noto il calendario dei lavori della commissione attraverso le audizioni concertate con l’amministrazione che intende fare. Questo è un lavoro ulteriore di sforzo che possiamo chiedere alla commissione in modo tale da rendere ancora più pubblico il lavoro che la commissione stessa fa. Grazie, passiamo al punto successivo, in base all’inversione che la scadenza appunto il 27/7/2009, alla quale prima faceva riferimento il Consigliere Funaro, deliberazione di Giunta Comunale numero 894 del 28/5/2009, adempimenti per il pagamento  ai 24  lavoratori dell’ex  bacino Napoli 5, non transitati in Asia, di quanto previsto dalle norme vigenti per il periodo dal 15 marzo al 10 giugno 2009 e delle residue giornate lavorative ai lavoratori poi transitati in Asia e in Enerambiente, conseguenti variazioni di bilancio con i poteri del Consiglio ai sensi dell’Art. 42 del decreto legislativo 267 del 2000. se non ci sono richieste di intervento, io pongo in votazione l’atto deliberativo, chi è favorevole resti fermo… prego, vuole intervenire sull’atto deliberativ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IERE SANTORO</w:t>
      </w:r>
      <w:r>
        <w:rPr>
          <w:lang w:eastAsia="it-IT"/>
        </w:rPr>
        <w:t xml:space="preserve"> – Si, a dire il vero ci aspettavamo un minimo di relazion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Allora mi scusi un attimo, forse sono andato io troppo veloce, siccome io ho letto il dispositivo dell’atto deliberativo che credo che riassuma in qualche modo il senso dell’atto deliberativo, se naturalmente il Consiglio vuole ulteriori spiegazioni …allora do la parola all’assessore Giacomelli,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ASS. GIACOMELLI</w:t>
      </w:r>
      <w:r>
        <w:rPr>
          <w:lang w:eastAsia="it-IT"/>
        </w:rPr>
        <w:t xml:space="preserve"> –  Si tratta  di come il Consiglio conosce di tutti i passaggi che sono necessari al consolidamento della situazione dei dipendenti dell’ex  bacino Napoli 5. Voi sapete che con delibera di Giunta era stato previsto l’inserimento di tutti i lavoratori del bacino nell’Asia entro il 28 febbraio, noi poi abbiamo prorogato questa data a metà marzo per consentire ai 325 lavoratori che hanno accettato il passaggio 27, e agli 8 di Enerambiente tutti tempi tecnici per essere assunti nell’azienda di proprietà del Comune di Napoli. Per questa scelta, 24 dipendenti dell’ex bacino Napoli 5, non hanno accettato il passaggio all’Asia. Quindi, così come previsto, sono stati messi in mobilità, la mobilità nel momento della fase iniziale che è questi tre mesi mente a carico del bilancio del Comune Di Napoli, quindi fino a che il commissario nominato dal Ministero  per la procedura di mobilità, il dottor Tittarelli non ha concluso il procedimento di mobilità. Con questa delibera noi abbiamo acquisito le risorse necessarie a pagare la mobilità per questi 24 lavoratori e quelle giornate, Consigliere Santoro, che erano necessarie perché non tutte le assunzioni in Asia sono state fatte lo stesso giorno, quindi una parte di quelle giornate che i dipendenti ancora risultavano dipendenti del bacino Napoli 5. come sono state reperite queste risorse, queste risorse sono state reperite attraverso il trasferimento che il sottosegretario fa come rimborso agli enti locali per i dipendenti dei bacin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ha terminato assesso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ASS. GIACOMELLI</w:t>
      </w:r>
      <w:r>
        <w:rPr>
          <w:lang w:eastAsia="it-IT"/>
        </w:rPr>
        <w:t xml:space="preserve"> – S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Grazie. Prego, Consigliere Santor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CONSIGLIIERE SANTORO</w:t>
      </w:r>
      <w:r>
        <w:rPr>
          <w:lang w:eastAsia="it-IT"/>
        </w:rPr>
        <w:t xml:space="preserve"> – Grazie, Presidente, ovviamente abbiamo difficoltà noi come opposizione a votare un atto deliberativo che tra l’altro prevede una variazione di bilancio in una situazione tra l’altro ancora poco chiara rispetto al bilancio consuntivo dell’anno scorso che ancora non abbiamo avuto modo di affrontare in quest’aula. Mi rendo conto che sono due cose diverse ma noi ovviamente non ce la possiamo sentire questa responsabilità di condividere scelte, anche rispetto a un tema perché credo che al di là della vicenda del passaggio dei lavoratori del bacino all’Asia, prima l’assessore accennava anche all’assunzione da parte di Asia di otto lavoratori con Enerambiente, però ripeto rispetto a questa scelta fatta dall’amministrazione comunale al modo con cui sono state gestite questioni che, fra l’altro, sono anche molto antecedenti alla venuta qui in città come assessore del professor Giacomelli, noi ovviamente non ce la sentiamo di poter condividere questo atto deliberativo e chiediamo inoltre che venga fatta la votazione per appello nominale,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IMPEGNO</w:t>
      </w:r>
      <w:r>
        <w:rPr>
          <w:lang w:eastAsia="it-IT"/>
        </w:rPr>
        <w:t xml:space="preserve"> – la richiesta di chi…? Santoro? Moretto? Presidente Variale? Va bene, procediamo all’appell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center"/>
        <w:rPr>
          <w:b/>
          <w:b/>
          <w:lang w:eastAsia="it-IT"/>
        </w:rPr>
      </w:pPr>
      <w:r>
        <w:rPr>
          <w:b/>
          <w:lang w:eastAsia="it-IT"/>
        </w:rPr>
        <w:t>LA DOTTORESSA GIOVINE PROCEDE ALL’APPELLO</w:t>
      </w:r>
    </w:p>
    <w:p>
      <w:pPr>
        <w:pStyle w:val="Default"/>
        <w:spacing w:lineRule="auto" w:line="360"/>
        <w:rPr>
          <w:rFonts w:ascii="Times New Roman" w:hAnsi="Times New Roman" w:cs="Times New Roman"/>
          <w:b/>
          <w:b/>
          <w:bCs/>
          <w:lang w:eastAsia="it-IT"/>
        </w:rPr>
      </w:pPr>
      <w:r>
        <w:rPr>
          <w:rFonts w:cs="Times New Roman" w:ascii="Times New Roman" w:hAnsi="Times New Roman"/>
          <w:b/>
          <w:bCs/>
          <w:lang w:eastAsia="it-IT"/>
        </w:rPr>
      </w:r>
    </w:p>
    <w:p>
      <w:pPr>
        <w:pStyle w:val="Default"/>
        <w:spacing w:lineRule="auto" w:line="360"/>
        <w:rPr>
          <w:rFonts w:ascii="Times New Roman" w:hAnsi="Times New Roman" w:cs="Times New Roman"/>
        </w:rPr>
      </w:pPr>
      <w:r>
        <w:rPr>
          <w:rFonts w:cs="Times New Roman" w:ascii="Times New Roman" w:hAnsi="Times New Roman"/>
          <w:b/>
          <w:bCs/>
        </w:rPr>
        <w:t xml:space="preserve">Sindac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Alvin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Ambrosin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Annicie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Benincasa: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Borriello Antoni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Borriello Cir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Caccaval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Carbon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Carotenuto: </w:t>
      </w:r>
      <w:r>
        <w:rPr>
          <w:rFonts w:cs="Times New Roman" w:ascii="Times New Roman" w:hAnsi="Times New Roman"/>
          <w:bCs/>
        </w:rPr>
        <w:t>sì.</w:t>
      </w:r>
    </w:p>
    <w:p>
      <w:pPr>
        <w:pStyle w:val="Default"/>
        <w:spacing w:lineRule="auto" w:line="360"/>
        <w:rPr/>
      </w:pPr>
      <w:r>
        <w:rPr>
          <w:rFonts w:cs="Times New Roman" w:ascii="Times New Roman" w:hAnsi="Times New Roman"/>
          <w:b/>
          <w:bCs/>
        </w:rPr>
        <w:t>Centanni:</w:t>
      </w:r>
      <w:r>
        <w:rPr>
          <w:rFonts w:cs="Times New Roman" w:ascii="Times New Roman" w:hAnsi="Times New Roman"/>
          <w:bCs/>
        </w:rPr>
        <w:t xml:space="preserve"> sì.</w:t>
      </w:r>
    </w:p>
    <w:p>
      <w:pPr>
        <w:pStyle w:val="Default"/>
        <w:spacing w:lineRule="auto" w:line="360"/>
        <w:rPr/>
      </w:pPr>
      <w:r>
        <w:rPr>
          <w:rFonts w:cs="Times New Roman" w:ascii="Times New Roman" w:hAnsi="Times New Roman"/>
          <w:b/>
          <w:bCs/>
        </w:rPr>
        <w:t xml:space="preserve">Cigliano: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Cilenti: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De Mas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De Simone: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D'Esposit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Di Marzio: </w:t>
      </w:r>
      <w:r>
        <w:rPr>
          <w:rFonts w:cs="Times New Roman" w:ascii="Times New Roman" w:hAnsi="Times New Roman"/>
          <w:bCs/>
        </w:rPr>
        <w:t>sì.</w:t>
      </w:r>
    </w:p>
    <w:p>
      <w:pPr>
        <w:pStyle w:val="Default"/>
        <w:spacing w:lineRule="auto" w:line="360"/>
        <w:rPr>
          <w:rFonts w:ascii="Times New Roman" w:hAnsi="Times New Roman" w:cs="Times New Roman"/>
          <w:bCs/>
        </w:rPr>
      </w:pPr>
      <w:r>
        <w:rPr>
          <w:rFonts w:cs="Times New Roman" w:ascii="Times New Roman" w:hAnsi="Times New Roman"/>
          <w:b/>
          <w:bCs/>
        </w:rPr>
        <w:t xml:space="preserve">Fellico: </w:t>
      </w:r>
      <w:r>
        <w:rPr>
          <w:rFonts w:cs="Times New Roman" w:ascii="Times New Roman" w:hAnsi="Times New Roman"/>
          <w:bCs/>
        </w:rPr>
        <w:t>sì</w:t>
      </w:r>
    </w:p>
    <w:p>
      <w:pPr>
        <w:pStyle w:val="Default"/>
        <w:spacing w:lineRule="auto" w:line="360"/>
        <w:rPr>
          <w:rFonts w:ascii="Times New Roman" w:hAnsi="Times New Roman" w:cs="Times New Roman"/>
          <w:bCs/>
        </w:rPr>
      </w:pPr>
      <w:r>
        <w:rPr>
          <w:rFonts w:cs="Times New Roman" w:ascii="Times New Roman" w:hAnsi="Times New Roman"/>
          <w:b/>
          <w:bCs/>
        </w:rPr>
        <w:t xml:space="preserve">Fiola: </w:t>
      </w:r>
      <w:r>
        <w:rPr>
          <w:rFonts w:cs="Times New Roman" w:ascii="Times New Roman" w:hAnsi="Times New Roman"/>
          <w:bCs/>
        </w:rPr>
        <w:t>sì</w:t>
      </w:r>
    </w:p>
    <w:p>
      <w:pPr>
        <w:pStyle w:val="Default"/>
        <w:spacing w:lineRule="auto" w:line="360"/>
        <w:rPr>
          <w:rFonts w:ascii="Times New Roman" w:hAnsi="Times New Roman" w:cs="Times New Roman"/>
          <w:bCs/>
        </w:rPr>
      </w:pPr>
      <w:r>
        <w:rPr>
          <w:rFonts w:cs="Times New Roman" w:ascii="Times New Roman" w:hAnsi="Times New Roman"/>
          <w:b/>
          <w:bCs/>
        </w:rPr>
        <w:t xml:space="preserve">Fucit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Funaro: </w:t>
      </w:r>
      <w:r>
        <w:rPr>
          <w:rFonts w:cs="Times New Roman" w:ascii="Times New Roman" w:hAnsi="Times New Roman"/>
          <w:bCs/>
        </w:rPr>
        <w:t>sì.</w:t>
      </w:r>
    </w:p>
    <w:p>
      <w:pPr>
        <w:pStyle w:val="Default"/>
        <w:spacing w:lineRule="auto" w:line="360"/>
        <w:rPr/>
      </w:pPr>
      <w:r>
        <w:rPr>
          <w:rFonts w:cs="Times New Roman" w:ascii="Times New Roman" w:hAnsi="Times New Roman"/>
          <w:b/>
          <w:bCs/>
        </w:rPr>
        <w:t>Galiero</w:t>
      </w:r>
      <w:r>
        <w:rPr>
          <w:rFonts w:cs="Times New Roman" w:ascii="Times New Roman" w:hAnsi="Times New Roman"/>
          <w:bCs/>
        </w:rPr>
        <w:t>: sì</w:t>
      </w:r>
      <w:r>
        <w:rPr>
          <w:rFonts w:cs="Times New Roman" w:ascii="Times New Roman" w:hAnsi="Times New Roman"/>
          <w:b/>
          <w:bCs/>
        </w:rPr>
        <w:t xml:space="preserve"> .</w:t>
      </w:r>
    </w:p>
    <w:p>
      <w:pPr>
        <w:pStyle w:val="Default"/>
        <w:spacing w:lineRule="auto" w:line="360"/>
        <w:rPr/>
      </w:pPr>
      <w:r>
        <w:rPr>
          <w:rFonts w:cs="Times New Roman" w:ascii="Times New Roman" w:hAnsi="Times New Roman"/>
          <w:b/>
          <w:bCs/>
        </w:rPr>
        <w:t xml:space="preserve">Giudic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Guerrier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Impegno: </w:t>
      </w:r>
      <w:r>
        <w:rPr>
          <w:rFonts w:cs="Times New Roman" w:ascii="Times New Roman" w:hAnsi="Times New Roman"/>
          <w:bCs/>
        </w:rPr>
        <w:t>astenuto.</w:t>
      </w:r>
    </w:p>
    <w:p>
      <w:pPr>
        <w:pStyle w:val="Default"/>
        <w:spacing w:lineRule="auto" w:line="360"/>
        <w:rPr/>
      </w:pPr>
      <w:r>
        <w:rPr>
          <w:rFonts w:cs="Times New Roman" w:ascii="Times New Roman" w:hAnsi="Times New Roman"/>
          <w:b/>
          <w:bCs/>
        </w:rPr>
        <w:t xml:space="preserve">Lamura: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Lanzott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Lucc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Lup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Malvan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ansuet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astranz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atacena: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igliacci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Minisci: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Minopol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onac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ontemaran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orett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Moxedano: </w:t>
      </w:r>
      <w:r>
        <w:rPr>
          <w:rFonts w:cs="Times New Roman" w:ascii="Times New Roman" w:hAnsi="Times New Roman"/>
          <w:bCs/>
        </w:rPr>
        <w:t>astenuto.</w:t>
      </w:r>
    </w:p>
    <w:p>
      <w:pPr>
        <w:pStyle w:val="Default"/>
        <w:spacing w:lineRule="auto" w:line="360"/>
        <w:rPr/>
      </w:pPr>
      <w:r>
        <w:rPr>
          <w:rFonts w:cs="Times New Roman" w:ascii="Times New Roman" w:hAnsi="Times New Roman"/>
          <w:b/>
          <w:bCs/>
        </w:rPr>
        <w:t xml:space="preserve">Nicodem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Palladin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Palmier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Palomba: </w:t>
      </w:r>
      <w:r>
        <w:rPr>
          <w:rFonts w:cs="Times New Roman" w:ascii="Times New Roman" w:hAnsi="Times New Roman"/>
          <w:bCs/>
        </w:rPr>
        <w:t>assente.</w:t>
      </w:r>
    </w:p>
    <w:p>
      <w:pPr>
        <w:pStyle w:val="Default"/>
        <w:spacing w:lineRule="auto" w:line="360"/>
        <w:rPr>
          <w:rFonts w:ascii="Times New Roman" w:hAnsi="Times New Roman" w:cs="Times New Roman"/>
          <w:bCs/>
        </w:rPr>
      </w:pPr>
      <w:r>
        <w:rPr>
          <w:rFonts w:cs="Times New Roman" w:ascii="Times New Roman" w:hAnsi="Times New Roman"/>
          <w:b/>
          <w:bCs/>
        </w:rPr>
        <w:t xml:space="preserve">Parisi: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Renzu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Russ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Sannino Gaetano: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Sannino Pasqual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Santor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Scala: </w:t>
      </w:r>
      <w:r>
        <w:rPr>
          <w:rFonts w:cs="Times New Roman" w:ascii="Times New Roman" w:hAnsi="Times New Roman"/>
          <w:bCs/>
        </w:rPr>
        <w:t>sì.</w:t>
      </w:r>
    </w:p>
    <w:p>
      <w:pPr>
        <w:pStyle w:val="Default"/>
        <w:spacing w:lineRule="auto" w:line="360"/>
        <w:rPr/>
      </w:pPr>
      <w:r>
        <w:rPr>
          <w:rFonts w:cs="Times New Roman" w:ascii="Times New Roman" w:hAnsi="Times New Roman"/>
          <w:b/>
          <w:bCs/>
        </w:rPr>
        <w:t xml:space="preserve">Schifon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Signorie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Simone: </w:t>
      </w:r>
      <w:r>
        <w:rPr>
          <w:rFonts w:cs="Times New Roman" w:ascii="Times New Roman" w:hAnsi="Times New Roman"/>
          <w:bCs/>
        </w:rPr>
        <w:t>no.</w:t>
      </w:r>
    </w:p>
    <w:p>
      <w:pPr>
        <w:pStyle w:val="Default"/>
        <w:spacing w:lineRule="auto" w:line="360"/>
        <w:rPr/>
      </w:pPr>
      <w:r>
        <w:rPr>
          <w:rFonts w:cs="Times New Roman" w:ascii="Times New Roman" w:hAnsi="Times New Roman"/>
          <w:b/>
          <w:bCs/>
        </w:rPr>
        <w:t xml:space="preserve">Varial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ariale Salvator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enanzoni: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erde: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Vitobello: </w:t>
      </w:r>
      <w:r>
        <w:rPr>
          <w:rFonts w:cs="Times New Roman" w:ascii="Times New Roman" w:hAnsi="Times New Roman"/>
          <w:bCs/>
        </w:rPr>
        <w:t>assente.</w:t>
      </w:r>
    </w:p>
    <w:p>
      <w:pPr>
        <w:pStyle w:val="Default"/>
        <w:spacing w:lineRule="auto" w:line="360"/>
        <w:rPr/>
      </w:pPr>
      <w:r>
        <w:rPr>
          <w:rFonts w:cs="Times New Roman" w:ascii="Times New Roman" w:hAnsi="Times New Roman"/>
          <w:b/>
          <w:bCs/>
        </w:rPr>
        <w:t xml:space="preserve">Zimbaldi: </w:t>
      </w:r>
      <w:r>
        <w:rPr>
          <w:rFonts w:cs="Times New Roman" w:ascii="Times New Roman" w:hAnsi="Times New Roman"/>
          <w:bCs/>
        </w:rPr>
        <w:t>assente</w:t>
      </w:r>
    </w:p>
    <w:p>
      <w:pPr>
        <w:pStyle w:val="Normal"/>
        <w:tabs>
          <w:tab w:val="clear" w:pos="708"/>
          <w:tab w:val="left" w:pos="426" w:leader="none"/>
        </w:tabs>
        <w:spacing w:lineRule="auto" w:line="360"/>
        <w:jc w:val="both"/>
        <w:rPr>
          <w:bCs/>
          <w:color w:val="000000"/>
          <w:lang w:eastAsia="it-IT"/>
        </w:rPr>
      </w:pPr>
      <w:r>
        <w:rPr>
          <w:bCs/>
          <w:color w:val="000000"/>
          <w:lang w:eastAsia="it-IT"/>
        </w:rPr>
        <w:t xml:space="preserve"> </w:t>
      </w:r>
    </w:p>
    <w:p>
      <w:pPr>
        <w:pStyle w:val="Normal"/>
        <w:tabs>
          <w:tab w:val="clear" w:pos="708"/>
          <w:tab w:val="left" w:pos="426" w:leader="none"/>
        </w:tabs>
        <w:spacing w:lineRule="auto" w:line="360"/>
        <w:jc w:val="both"/>
        <w:rPr>
          <w:bCs/>
          <w:color w:val="000000"/>
          <w:sz w:val="23"/>
          <w:szCs w:val="23"/>
          <w:lang w:eastAsia="it-IT"/>
        </w:rPr>
      </w:pPr>
      <w:r>
        <w:rPr>
          <w:bCs/>
          <w:color w:val="000000"/>
          <w:sz w:val="23"/>
          <w:szCs w:val="23"/>
          <w:lang w:eastAsia="it-IT"/>
        </w:rPr>
      </w:r>
    </w:p>
    <w:p>
      <w:pPr>
        <w:pStyle w:val="Normal"/>
        <w:tabs>
          <w:tab w:val="clear" w:pos="708"/>
          <w:tab w:val="left" w:pos="426" w:leader="none"/>
        </w:tabs>
        <w:spacing w:lineRule="auto" w:line="360"/>
        <w:jc w:val="both"/>
        <w:rPr/>
      </w:pPr>
      <w:r>
        <w:rPr>
          <w:b/>
          <w:bCs/>
          <w:color w:val="000000"/>
          <w:lang w:eastAsia="it-IT"/>
        </w:rPr>
        <w:t>CONSIGLIIERE GUERRIERO</w:t>
      </w:r>
      <w:r>
        <w:rPr>
          <w:bCs/>
          <w:color w:val="000000"/>
          <w:lang w:eastAsia="it-IT"/>
        </w:rPr>
        <w:t xml:space="preserve"> – Rettifico, Presidente…</w:t>
      </w:r>
    </w:p>
    <w:p>
      <w:pPr>
        <w:pStyle w:val="Normal"/>
        <w:tabs>
          <w:tab w:val="clear" w:pos="708"/>
          <w:tab w:val="left" w:pos="426" w:leader="none"/>
        </w:tabs>
        <w:spacing w:lineRule="auto" w:line="360"/>
        <w:jc w:val="both"/>
        <w:rPr/>
      </w:pPr>
      <w:r>
        <w:rPr>
          <w:b/>
          <w:bCs/>
          <w:color w:val="000000"/>
          <w:lang w:eastAsia="it-IT"/>
        </w:rPr>
        <w:t>PRESIDENTE IMPEGNO</w:t>
      </w:r>
      <w:r>
        <w:rPr>
          <w:bCs/>
          <w:color w:val="000000"/>
          <w:lang w:eastAsia="it-IT"/>
        </w:rPr>
        <w:t xml:space="preserve"> – Un attimo. L’esito della votazione in prima istanza è stato 24 </w:t>
      </w:r>
      <w:r>
        <w:rPr>
          <w:bCs/>
        </w:rPr>
        <w:t>sì</w:t>
      </w:r>
      <w:r>
        <w:rPr>
          <w:bCs/>
          <w:color w:val="000000"/>
          <w:lang w:eastAsia="it-IT"/>
        </w:rPr>
        <w:t>, 2 astenuti, 1 contrario, 27, poi aggiunto il Consigliere Mastranzo che ha votato sì, il numero complessivo dei Consiglieri è 28, pertanto il Consiglio è sciolto.</w:t>
      </w:r>
    </w:p>
    <w:p>
      <w:pPr>
        <w:pStyle w:val="Normal"/>
        <w:tabs>
          <w:tab w:val="clear" w:pos="708"/>
          <w:tab w:val="left" w:pos="426" w:leader="none"/>
        </w:tabs>
        <w:spacing w:lineRule="auto" w:line="360"/>
        <w:jc w:val="both"/>
        <w:rPr>
          <w:bCs/>
          <w:color w:val="000000"/>
          <w:lang w:eastAsia="it-IT"/>
        </w:rPr>
      </w:pPr>
      <w:r>
        <w:rPr>
          <w:bCs/>
          <w:color w:val="000000"/>
          <w:lang w:eastAsia="it-IT"/>
        </w:rPr>
      </w:r>
    </w:p>
    <w:p>
      <w:pPr>
        <w:pStyle w:val="Normal"/>
        <w:tabs>
          <w:tab w:val="clear" w:pos="708"/>
          <w:tab w:val="left" w:pos="426" w:leader="none"/>
        </w:tabs>
        <w:spacing w:lineRule="auto" w:line="360"/>
        <w:jc w:val="both"/>
        <w:rPr>
          <w:bCs/>
          <w:color w:val="000000"/>
          <w:lang w:eastAsia="it-IT"/>
        </w:rPr>
      </w:pPr>
      <w:r>
        <w:rPr>
          <w:b/>
          <w:bCs/>
          <w:color w:val="000000"/>
          <w:lang w:eastAsia="it-IT"/>
        </w:rPr>
        <w:t>CONSIGLIIERE GUERRIERO</w:t>
      </w:r>
      <w:r>
        <w:rPr>
          <w:bCs/>
          <w:color w:val="000000"/>
          <w:lang w:eastAsia="it-IT"/>
        </w:rPr>
        <w:t xml:space="preserve"> -  Voglio rettificare il mio voto, per favore.</w:t>
      </w:r>
    </w:p>
    <w:p>
      <w:pPr>
        <w:pStyle w:val="Normal"/>
        <w:tabs>
          <w:tab w:val="clear" w:pos="708"/>
          <w:tab w:val="left" w:pos="426" w:leader="none"/>
        </w:tabs>
        <w:spacing w:lineRule="auto" w:line="360"/>
        <w:jc w:val="both"/>
        <w:rPr>
          <w:bCs/>
          <w:color w:val="000000"/>
          <w:lang w:eastAsia="it-IT"/>
        </w:rPr>
      </w:pPr>
      <w:r>
        <w:rPr>
          <w:bCs/>
          <w:color w:val="000000"/>
          <w:lang w:eastAsia="it-IT"/>
        </w:rPr>
      </w:r>
    </w:p>
    <w:p>
      <w:pPr>
        <w:pStyle w:val="Normal"/>
        <w:tabs>
          <w:tab w:val="clear" w:pos="708"/>
          <w:tab w:val="left" w:pos="426" w:leader="none"/>
        </w:tabs>
        <w:spacing w:lineRule="auto" w:line="360"/>
        <w:jc w:val="both"/>
        <w:rPr/>
      </w:pPr>
      <w:r>
        <w:rPr>
          <w:b/>
          <w:bCs/>
          <w:color w:val="000000"/>
          <w:lang w:eastAsia="it-IT"/>
        </w:rPr>
        <w:t>PRESIDENTE IMPEGNO</w:t>
      </w:r>
      <w:r>
        <w:rPr>
          <w:bCs/>
          <w:color w:val="000000"/>
          <w:lang w:eastAsia="it-IT"/>
        </w:rPr>
        <w:t xml:space="preserve"> – Rettifichiamo il voto del Consigliere.</w:t>
      </w:r>
    </w:p>
    <w:p>
      <w:pPr>
        <w:pStyle w:val="Normal"/>
        <w:tabs>
          <w:tab w:val="clear" w:pos="708"/>
          <w:tab w:val="left" w:pos="426" w:leader="none"/>
        </w:tabs>
        <w:spacing w:lineRule="auto" w:line="360"/>
        <w:jc w:val="both"/>
        <w:rPr>
          <w:bCs/>
          <w:color w:val="000000"/>
          <w:lang w:eastAsia="it-IT"/>
        </w:rPr>
      </w:pPr>
      <w:r>
        <w:rPr>
          <w:bCs/>
          <w:color w:val="000000"/>
          <w:lang w:eastAsia="it-IT"/>
        </w:rPr>
      </w:r>
    </w:p>
    <w:p>
      <w:pPr>
        <w:pStyle w:val="Normal"/>
        <w:tabs>
          <w:tab w:val="clear" w:pos="708"/>
          <w:tab w:val="left" w:pos="426" w:leader="none"/>
        </w:tabs>
        <w:spacing w:lineRule="auto" w:line="360"/>
        <w:jc w:val="both"/>
        <w:rPr>
          <w:b/>
          <w:b/>
          <w:lang w:eastAsia="it-IT"/>
        </w:rPr>
      </w:pPr>
      <w:r>
        <w:rPr>
          <w:b/>
          <w:bCs/>
          <w:color w:val="000000"/>
          <w:lang w:eastAsia="it-IT"/>
        </w:rPr>
        <w:t>CONSIGLIIERE GUERRIERO</w:t>
      </w:r>
      <w:r>
        <w:rPr>
          <w:bCs/>
          <w:color w:val="000000"/>
          <w:lang w:eastAsia="it-IT"/>
        </w:rPr>
        <w:t xml:space="preserve"> – Voto no.</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13.07.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78</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rFonts w:ascii="Garamond" w:hAnsi="Garamond" w:cs="Garamond"/>
        <w:color w:val="990033"/>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jc w:val="center"/>
      <w:rPr/>
    </w:pP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4:58:00Z</dcterms:created>
  <dc:creator>ilaria</dc:creator>
  <dc:description/>
  <cp:keywords/>
  <dc:language>en-US</dc:language>
  <cp:lastModifiedBy>Benway</cp:lastModifiedBy>
  <cp:lastPrinted>2009-07-13T17:01:00Z</cp:lastPrinted>
  <dcterms:modified xsi:type="dcterms:W3CDTF">2009-07-13T15:03:00Z</dcterms:modified>
  <cp:revision>4</cp:revision>
  <dc:subject/>
  <dc:title>6 giugno 2003</dc:title>
</cp:coreProperties>
</file>